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55980</wp:posOffset>
            </wp:positionH>
            <wp:positionV relativeFrom="paragraph">
              <wp:posOffset>1119505</wp:posOffset>
            </wp:positionV>
            <wp:extent cx="4257675" cy="587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32"/>
        </w:rPr>
        <w:t xml:space="preserve">MEMORIAL DESCRITIVO &amp; ESPECIFICAÇÕES TÉCNICAS E DE MEDIÇÃO – </w:t>
      </w:r>
      <w:r>
        <w:rPr>
          <w:rFonts w:cs="Arial" w:ascii="Arial" w:hAnsi="Arial"/>
          <w:b/>
          <w:bCs/>
          <w:sz w:val="48"/>
          <w:szCs w:val="48"/>
        </w:rPr>
        <w:t>TERRAPLENAGEM,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PAVIMENTAÇÃO ASFÁLTICA COM C.B.U.Q., MICRODRENAGEM, SINALIZAÇÃO HORIZONTAL/VERTIC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STRADA GERAL TRÍPOLI SÃO JOSÉ – BOA VISTA DO SUL/RS</w:t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Boa Vista do Sul/RS, 16 setembro de 2024.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bra: </w:t>
      </w:r>
      <w:r>
        <w:rPr>
          <w:rFonts w:cs="Arial" w:ascii="Arial" w:hAnsi="Arial"/>
          <w:bCs/>
          <w:sz w:val="22"/>
          <w:szCs w:val="22"/>
          <w:u w:val="single"/>
        </w:rPr>
        <w:t xml:space="preserve">Projeto de Pavimentação Asfáltica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bCs/>
          <w:sz w:val="22"/>
          <w:szCs w:val="22"/>
          <w:u w:val="single"/>
        </w:rPr>
        <w:t xml:space="preserve"> Estrada Geral Trípoli São José – Localidade Trípoli São José – Boa Vista do Sul/RS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Serviços: </w:t>
      </w:r>
      <w:r>
        <w:rPr>
          <w:rFonts w:cs="Arial" w:ascii="Arial" w:hAnsi="Arial"/>
          <w:bCs/>
          <w:sz w:val="22"/>
          <w:szCs w:val="22"/>
          <w:u w:val="single"/>
        </w:rPr>
        <w:t>Terraplenagem, Pavimentação e Recapeamento Asfáltico, Microdrenagem e Sinalização Viári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 presente memorial descritivo e especificações técnicas tem por finalidade expor de maneira detalhada as normas, materiais e acabamentos que irão definir os serviços de </w:t>
      </w:r>
      <w:r>
        <w:rPr>
          <w:rFonts w:cs="Arial" w:ascii="Arial" w:hAnsi="Arial"/>
          <w:b/>
          <w:bCs/>
          <w:sz w:val="22"/>
          <w:szCs w:val="22"/>
        </w:rPr>
        <w:t>TERRAPLENAGEM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AVIMENTAÇÃO ASFÁLTICA COM C.B.U.Q., MICRODRENAGEM, SINALIZAÇÃO HORIZONTAL/VERTICAL, </w:t>
      </w:r>
      <w:r>
        <w:rPr>
          <w:rFonts w:cs="Arial" w:ascii="Arial" w:hAnsi="Arial"/>
          <w:bCs/>
          <w:sz w:val="22"/>
          <w:szCs w:val="22"/>
        </w:rPr>
        <w:t xml:space="preserve">na Estrada Geral Trípoli São José – Localidade Trípoli São José – Boa Vista do Sul/RS </w:t>
      </w:r>
      <w:r>
        <w:rPr>
          <w:rFonts w:cs="Arial" w:ascii="Arial" w:hAnsi="Arial"/>
          <w:sz w:val="22"/>
          <w:szCs w:val="22"/>
        </w:rPr>
        <w:t>e foi orientado visando atender as exigências legais e técnica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 xml:space="preserve">Estrada Geral Trípoli São José – Boa Vista do Sul/RS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obra está localizada na coordenada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Início -29.371216° -51.638393°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Final -29.371730° -51.645081°</w:t>
      </w:r>
    </w:p>
    <w:p>
      <w:pPr>
        <w:pStyle w:val="Normal"/>
        <w:ind w:left="6372" w:firstLine="708"/>
        <w:jc w:val="both"/>
        <w:rPr>
          <w:rFonts w:ascii="Arial" w:hAnsi="Arial" w:cs="Arial"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270</wp:posOffset>
            </wp:positionH>
            <wp:positionV relativeFrom="paragraph">
              <wp:posOffset>11430</wp:posOffset>
            </wp:positionV>
            <wp:extent cx="5876925" cy="3238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2"/>
        </w:rPr>
        <w:t>Localização da Estra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ÁREA PAVIMENTAÇÃO:</w:t>
      </w:r>
      <w:r>
        <w:rPr>
          <w:rFonts w:cs="Arial" w:ascii="Arial" w:hAnsi="Arial"/>
          <w:sz w:val="22"/>
          <w:szCs w:val="22"/>
        </w:rPr>
        <w:t xml:space="preserve">     5.054,69m²            </w:t>
      </w:r>
      <w:r>
        <w:rPr>
          <w:rFonts w:cs="Arial" w:ascii="Arial" w:hAnsi="Arial"/>
          <w:b/>
          <w:sz w:val="22"/>
          <w:szCs w:val="22"/>
          <w:u w:val="single"/>
        </w:rPr>
        <w:t>ÁREA DA BASE:</w:t>
      </w:r>
      <w:r>
        <w:rPr>
          <w:rFonts w:cs="Arial" w:ascii="Arial" w:hAnsi="Arial"/>
          <w:sz w:val="22"/>
          <w:szCs w:val="22"/>
        </w:rPr>
        <w:t xml:space="preserve">  5.832,69m²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REA TERRAPLENAGEM:</w:t>
      </w:r>
      <w:r>
        <w:rPr>
          <w:rFonts w:cs="Arial" w:ascii="Arial" w:hAnsi="Arial"/>
          <w:sz w:val="22"/>
          <w:szCs w:val="22"/>
        </w:rPr>
        <w:t xml:space="preserve">  5.832,69m²            </w:t>
      </w:r>
      <w:r>
        <w:rPr>
          <w:rFonts w:cs="Arial" w:ascii="Arial" w:hAnsi="Arial"/>
          <w:b/>
          <w:sz w:val="22"/>
          <w:szCs w:val="22"/>
          <w:u w:val="single"/>
        </w:rPr>
        <w:t>EXTENSÃO V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 680,00m +110,40m=790,40m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ÇÕES INICIAIS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A - LEVANTAMENTO TOPOGRÁFIC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s níveis marcados nos projetos e nos perfis deverão ser obedecidos durante a execução da obra. 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A inclinação nas curvas dever</w:t>
      </w:r>
      <w:r>
        <w:rPr>
          <w:rFonts w:cs="Arial" w:ascii="Arial" w:hAnsi="Arial"/>
          <w:sz w:val="22"/>
          <w:szCs w:val="22"/>
          <w:lang w:val="pt-BR"/>
        </w:rPr>
        <w:t xml:space="preserve">á seguir as orientações do projeto anexo. </w:t>
      </w:r>
      <w:r>
        <w:rPr>
          <w:rFonts w:cs="Arial" w:ascii="Arial" w:hAnsi="Arial"/>
          <w:sz w:val="22"/>
          <w:szCs w:val="22"/>
        </w:rPr>
        <w:t xml:space="preserve"> A declividade da pista </w:t>
      </w:r>
      <w:r>
        <w:rPr>
          <w:rFonts w:cs="Arial" w:ascii="Arial" w:hAnsi="Arial"/>
          <w:sz w:val="22"/>
          <w:szCs w:val="22"/>
          <w:lang w:val="pt-BR"/>
        </w:rPr>
        <w:t xml:space="preserve">de rolamento será de </w:t>
      </w:r>
      <w:r>
        <w:rPr>
          <w:rFonts w:cs="Arial" w:ascii="Arial" w:hAnsi="Arial"/>
          <w:sz w:val="22"/>
          <w:szCs w:val="22"/>
        </w:rPr>
        <w:t>2%</w:t>
      </w:r>
      <w:r>
        <w:rPr>
          <w:rFonts w:cs="Arial" w:ascii="Arial" w:hAnsi="Arial"/>
          <w:sz w:val="22"/>
          <w:szCs w:val="22"/>
          <w:lang w:val="pt-BR"/>
        </w:rPr>
        <w:t xml:space="preserve"> para cada l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Os equipamentos utilizados foram Software DataGeosis Vias Standard-SP01-2262</w:t>
      </w:r>
      <w:r>
        <w:rPr>
          <w:rFonts w:cs="Arial" w:ascii="Arial" w:hAnsi="Arial"/>
          <w:sz w:val="22"/>
          <w:szCs w:val="22"/>
          <w:lang w:val="pt-BR"/>
        </w:rPr>
        <w:t>;</w:t>
      </w:r>
      <w:r>
        <w:rPr>
          <w:rFonts w:cs="Arial" w:ascii="Arial" w:hAnsi="Arial"/>
          <w:sz w:val="22"/>
          <w:szCs w:val="22"/>
        </w:rPr>
        <w:t xml:space="preserve"> Estação Total NIKON </w:t>
      </w:r>
      <w:r>
        <w:rPr>
          <w:rFonts w:cs="Arial" w:ascii="Arial" w:hAnsi="Arial"/>
          <w:sz w:val="22"/>
          <w:szCs w:val="22"/>
          <w:lang w:val="pt-BR"/>
        </w:rPr>
        <w:t xml:space="preserve">Nivo 2.C 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  <w:lang w:val="pt-BR"/>
        </w:rPr>
        <w:t>GPS HI-Target V30 Plus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B - </w:t>
      </w:r>
      <w:r>
        <w:rPr>
          <w:rFonts w:cs="Arial" w:ascii="Arial" w:hAnsi="Arial"/>
          <w:b/>
          <w:sz w:val="22"/>
          <w:szCs w:val="22"/>
        </w:rPr>
        <w:t>ALTERAÇÕES DO PROJET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nenhuma alteração do Projeto sem prévia autorização do fiscal da Prefeitura.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S: Qualquer equívoco de digitação e de cálculo deverá ser comunicado ao projetista para que possa ser solucionado em tempo hábil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pt-BR"/>
        </w:rPr>
        <w:t xml:space="preserve">C - </w:t>
      </w:r>
      <w:r>
        <w:rPr>
          <w:rFonts w:cs="Arial" w:ascii="Arial" w:hAnsi="Arial"/>
          <w:b/>
          <w:sz w:val="22"/>
        </w:rPr>
        <w:t>TRAÇADO GEOMÉTRIC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</w:rPr>
        <w:t>O traçado geométrico da estrada seguiu o greide existente, pois o mesmo já está consolidado.</w:t>
      </w:r>
      <w:r>
        <w:rPr>
          <w:rFonts w:cs="Arial" w:ascii="Arial" w:hAnsi="Arial"/>
          <w:sz w:val="22"/>
          <w:lang w:val="pt-BR"/>
        </w:rPr>
        <w:t xml:space="preserve"> O greide será colado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D - </w:t>
      </w:r>
      <w:r>
        <w:rPr>
          <w:rFonts w:cs="Arial" w:ascii="Arial" w:hAnsi="Arial"/>
          <w:b/>
          <w:sz w:val="22"/>
          <w:szCs w:val="22"/>
        </w:rPr>
        <w:t xml:space="preserve">MÁQUINAS E EQUIPAMENTOS DE SEGURANÇA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Executante o fornecimento de todas as máquinas, tais como betoneiras, guinchos, serras, vibradores, guindastes e outros, necessárias à boa execução dos serviços, bem como dos equipamentos de segurança (botas, capacetes, cintos, óculos, extintores e outros) necessários e exigidos pela Legislação vigente. Serão obedecidas todas as recomendações com relação à segurança do trabalho contidas nas normas reguladoras relativas ao assunto, como NR-6 Equipamentos de Proteção Individual, NR-18 Condições e Meio Ambiente de Trabalho de Trabalho na Indústria da Construção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ratada deverá dispor de equipamentos em qualidade suficiente e conveniente estado de conservação e capacidade adequada para a realização dos serviços. Deverá manter equipamentos como retroescavadeira e guindaste na obra para promover a eficácia nas etapas da obra, precavendo-se contra interrupções ocasionais dos trabalhos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lang w:val="pt-BR"/>
        </w:rPr>
        <w:t xml:space="preserve">E - </w:t>
      </w:r>
      <w:r>
        <w:rPr>
          <w:rFonts w:cs="Arial" w:ascii="Arial" w:hAnsi="Arial"/>
          <w:b/>
          <w:sz w:val="22"/>
          <w:szCs w:val="22"/>
        </w:rPr>
        <w:t xml:space="preserve">SERVIÇOS </w:t>
      </w:r>
      <w:r>
        <w:rPr>
          <w:rFonts w:cs="Arial" w:ascii="Arial" w:hAnsi="Arial"/>
          <w:b/>
          <w:sz w:val="22"/>
          <w:szCs w:val="22"/>
          <w:lang w:val="pt-BR"/>
        </w:rPr>
        <w:t>COMPLEMENTARES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Caberá ao Executante, após os serviços concluídos, desativar o canteiro de obras devendo ser feita imediatamente a retirada das máquinas, equipamentos e restos de materiais. A área deverá ser deixada perfeitamente limpa e em condições de ser utilizada. Deverá ser removido todo o entulho de obra existente no local. Deverão ser feitos todos os pequenos arremates finais e retoques que forem necessários para a entrega da obra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F -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TA FOR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ão haverá bota-fora. O material excedente da escavação (diferença entre o corte e aterro e valas dos tubos) será utilizado na conformação dos talude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G - </w:t>
      </w:r>
      <w:r>
        <w:rPr>
          <w:rFonts w:cs="Arial" w:ascii="Arial" w:hAnsi="Arial"/>
          <w:b/>
          <w:sz w:val="22"/>
          <w:szCs w:val="22"/>
        </w:rPr>
        <w:t xml:space="preserve">LOCALIZAÇÃO DA JAZIDA DE BRITA, </w:t>
      </w:r>
      <w:r>
        <w:rPr>
          <w:rFonts w:cs="Arial" w:ascii="Arial" w:hAnsi="Arial"/>
          <w:b/>
          <w:sz w:val="22"/>
          <w:szCs w:val="22"/>
          <w:lang w:val="pt-BR"/>
        </w:rPr>
        <w:t>CONCRETO E C.B.U.Q.</w:t>
      </w:r>
    </w:p>
    <w:p>
      <w:pPr>
        <w:pStyle w:val="TextBody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Jazida de brita</w:t>
      </w:r>
      <w:r>
        <w:rPr>
          <w:rFonts w:cs="Arial" w:ascii="Arial" w:hAnsi="Arial"/>
          <w:sz w:val="22"/>
          <w:lang w:val="pt-BR"/>
        </w:rPr>
        <w:t>, concreto e C.B.U.Q.</w:t>
      </w:r>
      <w:r>
        <w:rPr>
          <w:rFonts w:cs="Arial" w:ascii="Arial" w:hAnsi="Arial"/>
          <w:sz w:val="22"/>
        </w:rPr>
        <w:t xml:space="preserve"> se localiza distante 45,00Km do local da paviment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H - </w:t>
      </w:r>
      <w:r>
        <w:rPr>
          <w:rFonts w:cs="Arial" w:ascii="Arial" w:hAnsi="Arial"/>
          <w:b/>
          <w:sz w:val="22"/>
          <w:szCs w:val="22"/>
          <w:lang w:val="pt-PT"/>
        </w:rPr>
        <w:t>ENTRADA/ ACESSO DE PROPRIEDADES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ab/>
        <w:t xml:space="preserve">Nas entradas de propriedades e nos acessos de atividades agrícolas deverão ser colocados tubos de concreto. Poderão surgir novas ou serem supridas quando da execução dos serviços. Essas entradas/acessos serão executadas com tubos de concreto com diâmetro de </w:t>
      </w:r>
      <w:r>
        <w:rPr>
          <w:rFonts w:cs="Arial" w:ascii="Arial" w:hAnsi="Arial"/>
          <w:sz w:val="22"/>
          <w:szCs w:val="22"/>
          <w:lang w:val="pt-BR"/>
        </w:rPr>
        <w:t xml:space="preserve">400mm </w:t>
      </w:r>
      <w:r>
        <w:rPr>
          <w:rFonts w:cs="Arial" w:ascii="Arial" w:hAnsi="Arial"/>
          <w:sz w:val="22"/>
          <w:szCs w:val="22"/>
        </w:rPr>
        <w:t xml:space="preserve">com </w:t>
      </w:r>
      <w:r>
        <w:rPr>
          <w:rFonts w:cs="Arial" w:ascii="Arial" w:hAnsi="Arial"/>
          <w:sz w:val="22"/>
          <w:szCs w:val="22"/>
          <w:lang w:val="pt-BR"/>
        </w:rPr>
        <w:t xml:space="preserve">aproximadamente </w:t>
      </w:r>
      <w:r>
        <w:rPr>
          <w:rFonts w:cs="Arial" w:ascii="Arial" w:hAnsi="Arial"/>
          <w:sz w:val="22"/>
          <w:szCs w:val="22"/>
        </w:rPr>
        <w:t xml:space="preserve">6,00m de comprimento cada acesso, conforme </w:t>
      </w:r>
      <w:r>
        <w:rPr>
          <w:rFonts w:cs="Arial" w:ascii="Arial" w:hAnsi="Arial"/>
          <w:sz w:val="22"/>
          <w:szCs w:val="22"/>
          <w:lang w:val="pt-BR"/>
        </w:rPr>
        <w:t>a necessidade e determinação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– SERVIÇOS</w:t>
      </w:r>
      <w:r>
        <w:rPr>
          <w:rFonts w:cs="Arial" w:ascii="Arial" w:hAnsi="Arial"/>
          <w:b/>
          <w:sz w:val="22"/>
          <w:szCs w:val="22"/>
          <w:lang w:val="pt-BR"/>
        </w:rPr>
        <w:t xml:space="preserve"> PRELIMINARE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1 </w:t>
      </w:r>
      <w:r>
        <w:rPr>
          <w:rFonts w:cs="Arial" w:ascii="Arial" w:hAnsi="Arial"/>
          <w:b/>
          <w:sz w:val="22"/>
        </w:rPr>
        <w:t xml:space="preserve">ADMINISTRAÇÃO LOCAL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ntratada deverá iniciar a administração local após a assinatura do Contrato e a liberação da Ordem de Serviço pela Contratante. Para este serviço a contratada deverá manter na obra um engenheiro civil e um encarregado de obra </w:t>
      </w:r>
      <w:r>
        <w:rPr>
          <w:rFonts w:cs="Arial" w:ascii="Arial" w:hAnsi="Arial"/>
          <w:sz w:val="22"/>
          <w:lang w:val="pt-BR"/>
        </w:rPr>
        <w:t>durante o tempo de execução conforme a composição do serviç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2 </w:t>
      </w:r>
      <w:r>
        <w:rPr>
          <w:rFonts w:cs="Arial" w:ascii="Arial" w:hAnsi="Arial"/>
          <w:b/>
          <w:sz w:val="22"/>
        </w:rPr>
        <w:t xml:space="preserve">MOBILIZAÇÃO DE EQUIPAMENTOS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</w:rPr>
        <w:t xml:space="preserve">A Contratada deverá iniciar a mobilização após assinatura do Contrato e a liberação da Ordem de Serviço pela Contratante. Este serviço compreende o transporte de máquinas, equipamentos, pessoal e instalações provisórias necessárias para a execução das obra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1.3 DES</w:t>
      </w:r>
      <w:r>
        <w:rPr>
          <w:rFonts w:cs="Arial" w:ascii="Arial" w:hAnsi="Arial"/>
          <w:b/>
          <w:sz w:val="22"/>
        </w:rPr>
        <w:t xml:space="preserve">MOBILIZAÇÃO DE EQUIPAMENTOS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ntratada deverá iniciar </w:t>
      </w:r>
      <w:r>
        <w:rPr>
          <w:rFonts w:cs="Arial" w:ascii="Arial" w:hAnsi="Arial"/>
          <w:sz w:val="22"/>
          <w:lang w:val="pt-BR"/>
        </w:rPr>
        <w:t>o</w:t>
      </w:r>
      <w:r>
        <w:rPr>
          <w:rFonts w:cs="Arial" w:ascii="Arial" w:hAnsi="Arial"/>
          <w:sz w:val="22"/>
        </w:rPr>
        <w:t xml:space="preserve"> serviço de desmobilização </w:t>
      </w:r>
      <w:r>
        <w:rPr>
          <w:rFonts w:cs="Arial" w:ascii="Arial" w:hAnsi="Arial"/>
          <w:sz w:val="22"/>
          <w:lang w:val="pt-BR"/>
        </w:rPr>
        <w:t xml:space="preserve">que </w:t>
      </w:r>
      <w:r>
        <w:rPr>
          <w:rFonts w:cs="Arial" w:ascii="Arial" w:hAnsi="Arial"/>
          <w:sz w:val="22"/>
        </w:rPr>
        <w:t xml:space="preserve">compreende a retirada das máquinas, equipamentos empregados e limpeza da obra realizados pela Contratada, após a obra estar concluída e aceite pela fiscalização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4 </w:t>
      </w:r>
      <w:r>
        <w:rPr>
          <w:rFonts w:cs="Arial" w:ascii="Arial" w:hAnsi="Arial"/>
          <w:b/>
          <w:sz w:val="22"/>
          <w:szCs w:val="22"/>
        </w:rPr>
        <w:t>FIXAÇÃO DE PLACA DE OBRA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O Executante construirá “porta-placas”, no qual será colocada placa para identificação da obra (padrão Caixa) com dimensão de 2,40mx1,20m=2,88m² e das placas exigidas pela legislação profissional vigente, conforme art. 16 da resolução n.º 218 do CREA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2 SINALIZAÇÃO TEMPORÁRIA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1</w:t>
      </w:r>
      <w:r>
        <w:rPr>
          <w:rFonts w:cs="Arial" w:ascii="Arial" w:hAnsi="Arial"/>
          <w:sz w:val="22"/>
          <w:szCs w:val="22"/>
          <w:lang w:val="pt-BR"/>
        </w:rPr>
        <w:t xml:space="preserve"> </w:t>
        <w:tab/>
        <w:t xml:space="preserve">A sinalização temporária na via será composta por placa em chapa de poliéster reforçada com fibra de vidro com película retrorrefletiva tipo I + I.  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b/>
          <w:sz w:val="22"/>
          <w:szCs w:val="22"/>
          <w:lang w:val="pt-BR"/>
        </w:rPr>
        <w:t xml:space="preserve">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2</w:t>
      </w:r>
      <w:r>
        <w:rPr>
          <w:rFonts w:cs="Arial" w:ascii="Arial" w:hAnsi="Arial"/>
          <w:sz w:val="22"/>
          <w:szCs w:val="22"/>
          <w:lang w:val="pt-BR"/>
        </w:rPr>
        <w:t xml:space="preserve"> </w:t>
        <w:tab/>
        <w:t>Barreira de sinalização tipo II de direcionamento ou bloquei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3</w:t>
      </w:r>
      <w:r>
        <w:rPr>
          <w:rFonts w:cs="Arial" w:ascii="Arial" w:hAnsi="Arial"/>
          <w:sz w:val="22"/>
          <w:szCs w:val="22"/>
          <w:lang w:val="pt-BR"/>
        </w:rPr>
        <w:t xml:space="preserve"> </w:t>
        <w:tab/>
        <w:t xml:space="preserve">Cilindro canalizador de tráfego com base quadrada de 111 x 56 x 56 cm - utilização de 600 ciclos - fornecimento, 01 implantação e 01 retirada diária;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4</w:t>
      </w:r>
      <w:r>
        <w:rPr>
          <w:rFonts w:cs="Arial" w:ascii="Arial" w:hAnsi="Arial"/>
          <w:sz w:val="22"/>
          <w:szCs w:val="22"/>
          <w:lang w:val="pt-BR"/>
        </w:rPr>
        <w:tab/>
        <w:t xml:space="preserve">Cone plástico para canalização de trânsito - utilização de 150 ciclos - fornecimento, 01 implantações e 01 retiradas diária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2.5</w:t>
      </w:r>
      <w:r>
        <w:rPr>
          <w:rFonts w:cs="Arial" w:ascii="Arial" w:hAnsi="Arial"/>
          <w:sz w:val="22"/>
          <w:szCs w:val="22"/>
          <w:lang w:val="pt-BR"/>
        </w:rPr>
        <w:tab/>
        <w:t xml:space="preserve">Dispositivo de direcionamento ou bloqueio tipo tela plástica com suporte fixo. 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b/>
          <w:sz w:val="22"/>
          <w:szCs w:val="22"/>
          <w:lang w:val="pt-BR"/>
        </w:rPr>
        <w:t xml:space="preserve">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3 TERRAPLENAGEM</w:t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 LIMPEZA MECANIZADA DA VIA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consiste na remoção da camada vegetal e desmatamento, destocamento e limpeza de área com árvores de diâmetro até 0,15 m com trator de esteiras ou outro equipamento adequado, devendo ser feita nos bordos e greide da pista existente para não ter mistura de matéria orgânica com o material de 1º categoria. O material de limpeza (bota fora) deverá ser utilizado como reforço de talude.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Arial" w:hAnsi="Arial" w:cs="Arial"/>
          <w:sz w:val="22"/>
          <w:szCs w:val="22"/>
          <w:lang w:val="pt-BR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b/>
          <w:sz w:val="22"/>
          <w:szCs w:val="22"/>
          <w:lang w:val="pt-BR"/>
        </w:rPr>
        <w:t xml:space="preserve">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3"/>
        <w:jc w:val="left"/>
        <w:rPr/>
      </w:pPr>
      <w:r>
        <w:rPr>
          <w:rFonts w:cs="Arial"/>
          <w:sz w:val="22"/>
          <w:szCs w:val="22"/>
        </w:rPr>
        <w:t>3.2 e 3.3 ESCAVAÇÃO, CARGA, MANOBRA E DESCARGA DE SOLO (MAT. 1ª E 3ª CAT.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ortes são segmentos da rua, cuja implantação requer escavação do terreno natural, ao longo do eixo e no interior dos limites das seções do projeto, que definem o corpo estradal e o passeio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As espessuras de corte dependerão da característica local do terreno in loco e deverão ser seguidas conforme necessidade e determinadas pela fiscalização. O volume de corte está representado nas seções transversais e na planilha anex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operações de corte compreend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* escavação dos materiais constituintes do terreno natural até o greide de terraplenagem indicado no proje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* carga, manobra e descarga dos materiais será ao longo da via para regularização do talude e passei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material escavado excedente será utilizado como reforço de talude e passei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empregados tratores equipados com lâminas, carregadoras conjugadas com outros equipamentos, escavadeira hidráulica e transportadores diversos. A operação incluirá, complementarmente, a utilização de tratores e motoniveladoras, para escarificação, manutenção de caminhos de serviço e áreas de trabalho, além de tratores esteira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4 DESMONTE DE MATERIAL DE 3ª CATEGO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ontratada deverá realizar o serviço de desmonte de material de 3ª categoria a frio com martelete pneumático a céu aberto nos locais onde encontrar esse solo durante a execução da terraplenage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 ESPALHAMENTO DE MATERIAL EM BOTA-FORA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A contratada deverá realizar o serviço de espalhamento de material em bota-fora, ao longo da via a ser pavimentada, para a conformação do talude e do passei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rFonts w:cs="Arial"/>
          <w:sz w:val="22"/>
          <w:szCs w:val="22"/>
        </w:rPr>
        <w:t>3.6 REGULARIZAÇÃO DE SUBLEIT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Esta especificação se aplica à regularização do subleito da via a ser pavimentada com a terraplenagem concluída. Será realizada em camada com espessura de 0,20m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rização é a operação que é executada prévia e isoladamente na construção de outra camada do pavimento, destinada a conformar o subleito, quando necessário, transversal e longitudinalmente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-se várias etapas até atingir-se a homogeneização do solo do subleito. Será realizada uma escarificação geral com motoniveladora na profundidade de até 0,20m, seguida de umedecimento com caminhão pipa e posteriormente faz-se a homogeneização utilizando-se da grade de disco arrastada por trator de pneus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dimento e execução dos serviços serão realizados com a homogeneização do material para posterior compactação, com rolo vibratório liso. O grau de compactação deverá ser de no mínimo &gt;=95,00% em corpo de aterro e 100,00% nas camadas finais do mesmo. Em relação à massa específica aparente seca máxima, obtida no ensaio de compactação com a energia do próctor normal e a umidade de compactação, deverá ser a umidade ótima o referido ensaio +/-2%.</w:t>
      </w:r>
    </w:p>
    <w:p>
      <w:pPr>
        <w:pStyle w:val="BodyText21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indicados os seguintes tipos de equipamentos para execução da regularização: motoniveladora com escarificador; carro tanque distribuidor de água; rolos compactadores tipo pé-de-carneiro, liso vibratório; grade de discos, etc.</w:t>
      </w:r>
    </w:p>
    <w:p>
      <w:pPr>
        <w:pStyle w:val="BodyText21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quipamentos de compactação e mistura, serão escolhidos de acordo com o tipo de material empregado e poderão ser utilizados outros, que não os especificados acima, desde que aceitos pel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Heading3"/>
        <w:jc w:val="left"/>
        <w:rPr/>
      </w:pPr>
      <w:r>
        <w:rPr>
          <w:rFonts w:cs="Arial"/>
          <w:sz w:val="22"/>
          <w:szCs w:val="22"/>
        </w:rPr>
        <w:t>3.7 EXECUÇÃO E COMPACTAÇÃO DE ATERRO (MAT. 1ª CAT.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rros de pista são segmentos de estradas, cuja implantação requer depósito de materiais provenientes de jazidas, no interior dos limites das seções especificados no projeto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locação, marcação e nivelamento da topografia as operações de aterro compreendem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escavações, carga, transporte, descarga, espalhamento, conveniente umedecimento ou aeração e compactação dos materiais de cortes ou empréstimos, para a construção do corpo do aterro até as cotas indicadas em projeto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ecução dos aterros deverá prever a utilização racional de equipamentos apropriados atendidas as condições locais e a produtividade exigid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onstrução dos aterros poderão ser empregados tratores de lâmina, caminhões basculantes, motoniveladoras, rolos lisos, pé-de-carneiro vibratórios, arados, grade de disco, caminhões pipa etc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A compactação é um serviço que visa conformar o leito transversal e longitudinal da via. Consiste na preparação do mesmo para atingir os níveis e inclinações determinados em projet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1"/>
        <w:rPr/>
      </w:pPr>
      <w:r>
        <w:rPr>
          <w:rFonts w:cs="Arial" w:ascii="Arial" w:hAnsi="Arial"/>
          <w:b/>
          <w:sz w:val="22"/>
          <w:szCs w:val="22"/>
        </w:rPr>
        <w:t>4 SERVIÇOS DE PAVIMENTAÇÃO ASFÁLTICA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1 EXECUÇÃO DE SUB BASE COM MACADAME SECO (RACHÃO)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ste serviço somente poderá ser iniciado, após a conclusão dos serviços de terraplenagem e regularização do subleit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É uma camada do pavimento com a finalidade de aumentar a capacidade de suporte do pavimento através do acréscimo de rigidez e de resistência à fadiga. É uma camada com espessura suficiente que tem como objetivo distribuir as cargas através da espessura finita do pavimento. 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DNIT através de suas especificações para sub-base exige um grau de compactação mínimo de 100% em relação à massa específica aparente seca máxima obtida no ensaio de compactação com energia do próctor intermediário ou do próctor modificado. O controle de umidade é muito importante para materiais granulares porque suas curvas de compactação são relativamente íngremes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DNIT também exige que as camadas sejam compactadas com no mínimo 0,10m e no máximo 0,20m de espessura (após a compactação). Assim nenhuma camada deverá ter menos de 0,10m e quando ultrapassar 0,20m deverá ser executada em duas etap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amada de sub-base terá em todo o trecho uma espessura constante de </w:t>
      </w:r>
      <w:r>
        <w:rPr>
          <w:rFonts w:cs="Arial" w:ascii="Arial" w:hAnsi="Arial"/>
          <w:b/>
          <w:bCs/>
          <w:sz w:val="22"/>
          <w:szCs w:val="22"/>
          <w:u w:val="single"/>
        </w:rPr>
        <w:t>0,16m</w:t>
      </w:r>
      <w:r>
        <w:rPr>
          <w:rFonts w:cs="Arial" w:ascii="Arial" w:hAnsi="Arial"/>
          <w:sz w:val="22"/>
          <w:szCs w:val="22"/>
        </w:rPr>
        <w:t>, conforme especificado nas seções tipo do projeto em anex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erviço de construção das camadas deverá ser executado mecanicamente, constando o equipamento mínimo necessário de: motoniveladora com escarificador; carro tanque distribuidor de água; rolo compactador vibratório liso; rolo pneumático de pressão variável; caminhões basculantes para o transporte do material e carregadeir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1.4.2 TRANSPORTE DE MATERIAIS – MACADAME SEC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transportados até a obra com caminhões que comportam as quantidades dos mesmo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3 EXECUÇÃO DE BASE COM BRITA GRADUADA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Esta especificação se aplica à execução de base de brita granular constituída de pedra britada graduada, cuja curva granulométrica deverá se enquadrar nas faixas especificadas pelo DNIT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Este serviço somente poderá ser iniciado, após a conclusão dos serviços de terraplenagem, regularização do subleito, sub-base com rachão, da aceitação dos resultados apresentados pelos ensaios de laboratório e deverão ser executados isoladamente da construção das outras camadas do pavimento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Será executado em conformidade com as seções transversais-tipo do projeto, e compreenderá as seguintes operações: fornecimento, transporte, mistura, espalhamento, compactação e acabamento, tendo em todo o trecho uma espessura constante de </w:t>
      </w:r>
      <w:r>
        <w:rPr>
          <w:rFonts w:cs="Arial" w:ascii="Arial" w:hAnsi="Arial"/>
          <w:b/>
          <w:bCs/>
          <w:sz w:val="22"/>
          <w:szCs w:val="22"/>
          <w:u w:val="single"/>
        </w:rPr>
        <w:t>0,16m</w:t>
      </w:r>
      <w:r>
        <w:rPr>
          <w:rFonts w:cs="Arial" w:ascii="Arial" w:hAnsi="Arial"/>
          <w:sz w:val="22"/>
          <w:szCs w:val="22"/>
        </w:rPr>
        <w:t>, conforme especificado nas seções tipo do projeto em anexo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Os serviços de construção da camada de base deverão ser executados mecanicamente, constando o equipamento mínimo necessário: motoniveladora com escarificador; carro tanque distribuidor de água; rolo compactador vibratório liso; caminhões basculantes para o transporte do material e carregadeira. Além destes, poderão ser utilizados outros equipamentos, aceitos pela Fiscalização.</w:t>
      </w:r>
    </w:p>
    <w:p>
      <w:pPr>
        <w:pStyle w:val="BodyText21"/>
        <w:ind w:left="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rá realizado ensaio de grau de compactação e teor de umidade e verificação do material na pist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4.4 TRANSPORTE DE MATERIAIS – BRITA GRADUADA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transportados até a obra com caminhões que comportam as quantidades dos mesmo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5</w:t>
      </w:r>
      <w:r>
        <w:rPr>
          <w:rFonts w:cs="Arial" w:ascii="Arial" w:hAnsi="Arial"/>
          <w:b/>
          <w:sz w:val="22"/>
          <w:szCs w:val="22"/>
        </w:rPr>
        <w:t xml:space="preserve"> EXECUÇÃO DE IMPRIMAÇÃO (</w:t>
      </w:r>
      <w:r>
        <w:rPr>
          <w:rFonts w:cs="Arial" w:ascii="Arial" w:hAnsi="Arial"/>
          <w:b/>
          <w:sz w:val="22"/>
          <w:szCs w:val="22"/>
          <w:lang w:val="pt-BR"/>
        </w:rPr>
        <w:t>COM ASFALTO DILUÍD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imação é uma aplicação de película de material betuminoso, CM-30 aplicado sobre a superfície da base granular concluída, antes da execução de um revestimento betuminoso qualquer, objetivando conferir coesão superficial, impermeabilizar e permitir condições de aderência entre a camada existente e o revestimento a ser execut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eiramente deverá ser procedida a limpeza adequada da base através de varredura e, logo após, executado o espalhamento do ligante asfáltico (CM-30) com equipamento adequ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r o ligante betuminoso sendo que a taxa a ser utilizada deverá variar entre 0,7 a 1,5 l/m². Será verificada pelo menos uma taxa de aplicação através de ensaio adequado “bandeja”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varredura serão usadas vassouras mecânicas e manuai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spalhamento do ligante asfáltico deverá ser feito por meio de carros equipados com bomba reguladora de pressão e sistema completo de aquecimento, capazes de realizar uma aplicação uniforme do material, sem atomização, nas taxas e limites de temperatura especificados. Devem dispor de tacômetro, calibradores e termômetros, em locais de fácil observação, e ainda de espargidor manual para tratamento de pequenas superfícies e correções localizad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barras de distribuição, do tipo de circulação plena, serão obrigatoriamente dotadas de dispositivo que permita, além de ajustamentos verticais, larguras variáveis de espalhamento pelo menos de 4,0 metro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spositivo de aquecimento do distribuidor deverá propiciar constante circulação e agitação do material de imprim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epósito de ligante asfáltico, quando necessário, deve ser equipado com dispositivo que permita o aquecimento adequado e uniforme do conteúdo do recipiente. O depósito deve ter uma capacidade tal que possa armazenar a quantidade de material asfáltico a ser aplicado em, pelo menos, um dia de trabalh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1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6</w:t>
      </w:r>
      <w:r>
        <w:rPr>
          <w:rFonts w:cs="Arial" w:ascii="Arial" w:hAnsi="Arial"/>
          <w:b/>
          <w:sz w:val="22"/>
          <w:szCs w:val="22"/>
        </w:rPr>
        <w:t xml:space="preserve"> EXECUÇÃO DE IMPRIMAÇÃO LIGANTE (PINTURA DE LIGAÇÃO)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-se à aplicação de película de material betuminoso (RR-2C), sobre a superfície de base granular imprimada visando promover a aderência entre a camada existente e o revestimento a ser execut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 varredura da superfície a receber pintura de ligação utilizam-se, de preferência, vassouras mecânic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xa a ser utilizada deverá variar entre 0,7 a 1,5 l/m², que será verificado pelo menos uma taxa de aplicação através de ensaio adequado “bandeja” ou através de preenchimento da Planilha do controle de pintura de lig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tribuição do ligante deve ser feita por carros equipados com bomba reguladora de pressão e sistema completo de aquecimento, que permitam a aplicação do material betuminoso em quantidade uniforme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barras de distribuição deverão ser do tipo de circulação plena, com dispositivo que possibilite ajustamentos verticais e larguras variáveis de espalhamento de ligante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carros distribuidores deverão dispor de termômetros, em locais de fácil observação, e, ainda, um espargidor manual para tratamento de pequenas superfícies e correções localizadas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depósito de material betuminoso, quando necessário, deve ser equipado com dispositivo que permita o aquecimento adequado e uniforme do conteúdo do recipiente. O depósito deve ter capacidade tal que possa armazenar a quantidade de material betuminoso a ser aplicado em pelo menos, um dia de trabalh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7</w:t>
      </w:r>
      <w:r>
        <w:rPr>
          <w:rFonts w:cs="Arial" w:ascii="Arial" w:hAnsi="Arial"/>
          <w:b/>
          <w:sz w:val="22"/>
          <w:szCs w:val="22"/>
        </w:rPr>
        <w:t xml:space="preserve"> EXECUÇÃO DE PAVIMENTO COM APLICAÇÃO DE </w:t>
      </w:r>
      <w:r>
        <w:rPr>
          <w:rFonts w:cs="Arial" w:ascii="Arial" w:hAnsi="Arial"/>
          <w:b/>
          <w:sz w:val="22"/>
          <w:szCs w:val="22"/>
          <w:lang w:val="pt-BR"/>
        </w:rPr>
        <w:t>CONCRETO ASFÁLTICO (FAIXA-C)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ntes da aplicação do concreto asfáltico a superfície do pavimento deve receber os serviços de limpeza e varredura, para fins de preparação de pista para aplicação de revestiment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operações de limpeza e varredura do pavimento serão executadas mediante a utilização de equipamentos adequados (caminhão pipa, vassoura mecânica) complementados com o emprego de serviços manuai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creto asfáltico é o revestimento flexível, resultante da mistura à quente, em usina adequado, de agregado mineral graduado, material de enchimento e material betuminoso, espalhado e comprimido à quente sobre a base imprimida e liberada pela fiscaliz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spessura do pavimento em todo o trecho será de </w:t>
      </w:r>
      <w:r>
        <w:rPr>
          <w:rFonts w:cs="Arial" w:ascii="Arial" w:hAnsi="Arial"/>
          <w:b/>
          <w:bCs/>
          <w:sz w:val="22"/>
          <w:szCs w:val="22"/>
          <w:u w:val="single"/>
        </w:rPr>
        <w:t>5cm</w:t>
      </w:r>
      <w:r>
        <w:rPr>
          <w:rFonts w:cs="Arial" w:ascii="Arial" w:hAnsi="Arial"/>
          <w:sz w:val="22"/>
          <w:szCs w:val="22"/>
        </w:rPr>
        <w:t>, compactados conforme especificado no projet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ste serviço estão previstos os seguintes equipamentos: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a de asfalto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os compactadores lisos e com pneus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inhões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broacabadora com controle eletrônico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a Vibratória.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o Tanden</w:t>
      </w:r>
    </w:p>
    <w:p>
      <w:pPr>
        <w:pStyle w:val="BodyText21"/>
        <w:ind w:left="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rão verificadas duas temperaturas do C.B.U.Q. 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usinagem, e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 espalhamento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a ser utilizado:</w:t>
      </w:r>
    </w:p>
    <w:p>
      <w:pPr>
        <w:pStyle w:val="BodyText21"/>
        <w:numPr>
          <w:ilvl w:val="0"/>
          <w:numId w:val="7"/>
        </w:numPr>
        <w:ind w:left="1068" w:firstLine="556"/>
        <w:rPr/>
      </w:pPr>
      <w:r>
        <w:rPr>
          <w:rFonts w:cs="Arial" w:ascii="Arial" w:hAnsi="Arial"/>
          <w:sz w:val="22"/>
          <w:szCs w:val="22"/>
        </w:rPr>
        <w:t>CAP - 50/70;</w:t>
      </w:r>
    </w:p>
    <w:p>
      <w:pPr>
        <w:pStyle w:val="BodyText21"/>
        <w:numPr>
          <w:ilvl w:val="0"/>
          <w:numId w:val="7"/>
        </w:numPr>
        <w:ind w:left="1068" w:firstLine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ra britada devidamente enquadrada nas normas e na granulometria especificadas pelo DNIT.</w:t>
      </w:r>
    </w:p>
    <w:p>
      <w:pPr>
        <w:pStyle w:val="BodyText21"/>
        <w:numPr>
          <w:ilvl w:val="0"/>
          <w:numId w:val="7"/>
        </w:numPr>
        <w:ind w:left="1068" w:hanging="360"/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Usinagem do CAP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sina deve estar equipada com uma unidade classificadora de agregados, após o secador, dispor de misturador capaz de produzir uma mistura uniforme e provida de coletor de pó. Um termômetro, com proteção metálica e escala de 90ºC a 210ºC. A temperatura de aquecimento deve ficar entre 150ºC e não superior a 180ºC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mesmo tempo em que a temperatura facilita o manuseio e os trabalhos de misturação, aplicação e compactação, esta mesma temperatura, quando empregada de forma errônea, pode conduzir a danos irremediáveis às características aglutinantes dos ligantes asfálticos, independentemente de seu tip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87855</wp:posOffset>
            </wp:positionH>
            <wp:positionV relativeFrom="paragraph">
              <wp:posOffset>201295</wp:posOffset>
            </wp:positionV>
            <wp:extent cx="4928235" cy="12560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O uso de temperatura (calor) excessiva nas operações com asfaltos conduz ao fenômeno conhecido como craqueamento térmic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eor de betume adotado será de 5,0%, conforme tabela abaix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</w:t>
      </w:r>
    </w:p>
    <w:p>
      <w:pPr>
        <w:pStyle w:val="BodyText2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Pavimentação Asfáltica-Formação básica para engenheiros.</w:t>
      </w:r>
    </w:p>
    <w:p>
      <w:pPr>
        <w:pStyle w:val="BodyText2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21"/>
        <w:numPr>
          <w:ilvl w:val="0"/>
          <w:numId w:val="6"/>
        </w:numPr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Equipamentos de compactação: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Equipamento para compactação é constituído por rolo pneumático e rolo metálico liso, tipo tandem ou rolo vibratório. Os rolos pneumáticos, autopropulsores, devem ser dotados de dispositivos que permitam a calibragem de variação da pressão dos pneus de 2,5kgf/cm² a 8,4kgf/cm². Todos os pneus devem ter a mesma pressão caso contrário provoca frisos na pista. Conforme vai compactando deve ser aumentada a pressão dos pneus.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mperatura recomendável para a compactação da mistura é de 140ºC acrescida de 3ºC para cada 1% de polímero: 140ºC + 3ºC/ 1% polímero.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actação com temperatura inferior a 140ºC gera um desgaste acelerado da pavimentação conhecido com DESGASTE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6"/>
        </w:numPr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Fiscalização do CAP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scalização da Prefeitura deverá ter acesso a temperatura do concreto asfáltico antes do espalhamento e compactação que deve ser 140º C.</w:t>
      </w:r>
    </w:p>
    <w:p>
      <w:pPr>
        <w:pStyle w:val="BodyText21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 deverá liberar a aplicação do concreto asfáltico somente quando a pista não tiver mais umidade, limpa e sem previsão de chuva durante a obra. 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6"/>
        </w:numPr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Controle Tecnológic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O controle tecnológico visa estabelecer a qualidade dos materiais que serão utilizados na obra, estabelecendo a qualidade, a durabilidade e principalmente a resistência. </w:t>
      </w:r>
      <w:r>
        <w:rPr>
          <w:rFonts w:cs="Arial" w:ascii="Arial" w:hAnsi="Arial"/>
          <w:color w:val="000000"/>
          <w:sz w:val="22"/>
          <w:szCs w:val="22"/>
        </w:rPr>
        <w:t>É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através dele, que podemos confirmar se o material apresenta ou não as características necessárias para ser utilizado e identificar e corrigir problemas que possam surgir em caso de não conformidade com as normas técnicas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realizados pela contratada os seguintes ensaios para a pavimentação asfáltica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40" w:type="dxa"/>
        <w:jc w:val="left"/>
        <w:tblInd w:w="1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0"/>
      </w:tblGrid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DETERMINACAO DO TEOR DE BETUME - CIMENTO ASFALTICO DE PETROLEO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INDICE DE SUPORTE CALIFORNIA - AMOSTRAS NAO TRABALHADAS - ENERGIA INTERMEDIARIA - SOLOS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EXPANSIBILIDADE - SOLOS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MARSHALL - MISTURA BETUMINOSA A QUENTE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SAIO DE CONTROLE DO GRAU DE COMPACTACAO DA MISTURA ASFALTICA</w:t>
            </w:r>
          </w:p>
        </w:tc>
      </w:tr>
      <w:tr>
        <w:trPr>
          <w:trHeight w:val="28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40"/>
        <w:jc w:val="both"/>
        <w:rPr>
          <w:sz w:val="22"/>
        </w:rPr>
      </w:pPr>
      <w:r>
        <w:rPr>
          <w:sz w:val="22"/>
        </w:rPr>
        <w:t>4.8 CARGA, MANOBRA, DESCARGA E TRANSPORTE DE MATERIAIS BETUMINOSOS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A contratada deverá executar carga, manobra e descarga de mistura betuminosa a frio em caminhão basculante de 6 m³ - carga em usina de 60 t/h (PMF) e descarga em vibroacabadora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carregados, manobrados, descarregados e </w:t>
      </w:r>
      <w:r>
        <w:rPr>
          <w:rFonts w:cs="Arial" w:ascii="Arial" w:hAnsi="Arial"/>
          <w:color w:val="000000"/>
          <w:sz w:val="22"/>
          <w:szCs w:val="22"/>
        </w:rPr>
        <w:t>transportados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até a obra com caminhões que comportam as quantidades dos mesmos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40"/>
        <w:jc w:val="both"/>
        <w:rPr>
          <w:sz w:val="22"/>
        </w:rPr>
      </w:pPr>
      <w:r>
        <w:rPr>
          <w:sz w:val="22"/>
        </w:rPr>
        <w:t>4.9 TRANSPORTE DE MATERIAIS BETUMINOSOS COM CAMINHÃO ESTANQUE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carregados, manobrados, descarregados e </w:t>
      </w:r>
      <w:r>
        <w:rPr>
          <w:rFonts w:cs="Arial" w:ascii="Arial" w:hAnsi="Arial"/>
          <w:color w:val="000000"/>
          <w:sz w:val="22"/>
          <w:szCs w:val="22"/>
        </w:rPr>
        <w:t>transportados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até a obra com caminhões que comportam as quantidades dos mesm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  <w:lang w:val="pt-PT"/>
        </w:rPr>
        <w:t>5 MATERIAL ASFÁLTICO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  <w:lang w:val="pt-PT"/>
        </w:rPr>
        <w:t>5.1 ASFALTO DILUÍDO CM-30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>É um</w:t>
      </w:r>
      <w:r>
        <w:rPr>
          <w:rFonts w:cs="Arial" w:ascii="Arial" w:hAnsi="Arial"/>
          <w:sz w:val="22"/>
          <w:szCs w:val="22"/>
        </w:rPr>
        <w:t xml:space="preserve"> material betuminoso, CM-30 aplicado sobre a superfície da base granular concluída, antes da execução de um revestimento betuminoso qualquer, objetivando conferir coesão superficial, impermeabilizar e permitir condições de aderência entre a camada existente e o revestimento a ser executado. Aplicar o ligante betuminoso sendo que a taxa a ser utilizada deverá variar entre 0,7 a 1,5 l/m². Será verificada pelo menos uma taxa de aplicação através de ensaio adequado “bandeja”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>CIMENTO ASFÁLTICO DE PETRÓLEO A GRANEL (CAP)</w:t>
      </w:r>
    </w:p>
    <w:p>
      <w:pPr>
        <w:pStyle w:val="BodyText21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 o material denominado CAP 50/70. A fiscalização da Prefeitura deverá ter acesso a temperatura do concreto asfáltico antes do espalhamento e compactação que deve ser 140º C. Esta deverá liberar a aplicação do concreto asfáltico somente quando a pista não tiver mais umidade, limpa e sem previsão de chuva durante a obr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>5.3 EMULSÃO ASFÁLTICA RR-2C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 o material betuminoso (RR-2C), aplicado sobre a superfície de base granular imprimada visando promover a aderência entre a camada existente e o revestimento a ser executad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onelada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  <w:lang w:val="pt-PT"/>
        </w:rPr>
        <w:t>5.4 TRANSPORTE DE MATERIAL BETUMINOSO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odos os materiais deverão ser transportados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até a obra com caminhões que comportam as quantidades dos mesmos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TxKm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 xml:space="preserve">MICRODRENAGEM </w:t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 e 6.2 ESCAVAÇÃO PARA ABERTURA DE VALAS (1 ª e 3ª CATEGORIA)</w:t>
      </w:r>
    </w:p>
    <w:p>
      <w:pPr>
        <w:pStyle w:val="BodyText2"/>
        <w:widowControl/>
        <w:ind w:firstLine="708"/>
        <w:rPr>
          <w:rFonts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270</wp:posOffset>
            </wp:positionH>
            <wp:positionV relativeFrom="paragraph">
              <wp:posOffset>158115</wp:posOffset>
            </wp:positionV>
            <wp:extent cx="1800225" cy="1419225"/>
            <wp:effectExtent l="0" t="0" r="0" b="0"/>
            <wp:wrapSquare wrapText="bothSides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 w:val="22"/>
          <w:szCs w:val="22"/>
        </w:rPr>
        <w:t>A execução de valas tem como finalidade fazer com que se crie um sistema de drenagem pluvial e escoamento de águas proveniente das chuva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valas que deverão ser abertas preferencialmente no sentido de jusante para a montante e executadas em caixão (talude vertical), a partir dos pontos de lançamento ou de pontos onde seja viável o seu esgotamento por gravidade, caso ocorra presença de água durante a escavação. A Executante dos serviços, para garantir as condições de segurança para todos e o trânsito geral, o trecho deverá ser sinalizado e protegido contra os riscos de acidentes. </w:t>
      </w:r>
    </w:p>
    <w:p>
      <w:pPr>
        <w:pStyle w:val="BodyText2"/>
        <w:widowControl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>As valas serão executadas com as seguintes dimensões: 1,00m x 1,50m (tubulação).</w:t>
      </w:r>
    </w:p>
    <w:p>
      <w:pPr>
        <w:pStyle w:val="BodyText2"/>
        <w:widowControl/>
        <w:ind w:firstLine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 operação para a execução do referido serviço consiste em: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Operação de locação e marcação pela topografia no local, e só após isto deve estar liberado para que os equipamentos comecem os serviços;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Escavar com escavadeira hidráulica nos trechos especificados no projeto e posteriormente locado pela topografia;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Executar operações de corte e remoção do material até que a vala propriamente dita esteja conformada nas suas cotas e com caimento suficiente para um bom escoamento.</w:t>
      </w:r>
    </w:p>
    <w:p>
      <w:pPr>
        <w:pStyle w:val="BodyText2"/>
        <w:widowControl/>
        <w:ind w:firstLine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 Para se executar este tipo de serviço deverão empregar-se os seguintes equipamentos:</w:t>
      </w:r>
    </w:p>
    <w:p>
      <w:pPr>
        <w:pStyle w:val="BodyText2"/>
        <w:widowControl/>
        <w:ind w:firstLine="99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* Escavadeira hidráulica;</w:t>
      </w:r>
    </w:p>
    <w:p>
      <w:pPr>
        <w:pStyle w:val="BodyText2"/>
        <w:widowControl/>
        <w:ind w:firstLine="99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* Caminhões transportadores em geral;</w:t>
      </w:r>
    </w:p>
    <w:p>
      <w:pPr>
        <w:pStyle w:val="BodyText2"/>
        <w:widowControl/>
        <w:ind w:firstLine="709"/>
        <w:rPr/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Além dos equipamentos acima citados deverão executar-se serviços manuais no tocante a acabamentos finais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execução das valas deverá prever a utilização racional de equipamentos apropriados atendidas as condições locais e a produtividade exigida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s valas, antes do assentamento do tubo, deverá ser regularizado, compactado e nivelado com uma tolerância de +- 0,01m. Qualquer excesso de escavação ou depressão no fundo da vala desse ser preenchido com material granular fino compactad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colocação da tubulação as valas deverão ser reaterrada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3 </w:t>
      </w:r>
      <w:r>
        <w:rPr>
          <w:rFonts w:cs="Arial" w:ascii="Arial" w:hAnsi="Arial"/>
          <w:b/>
          <w:bCs/>
          <w:sz w:val="22"/>
          <w:szCs w:val="22"/>
        </w:rPr>
        <w:t>PREPARAÇÃO DA VALA E TALUDES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s valas, antes do assentamento dos tubos deverá ser regularizado, compactado e nivelado com uma tolerância de +- 0,01m. Qualquer excesso de escavação ou depressão no fundo da vala desse ser preenchido com material granular fino compactado. O material utilizado na regularização deverá ser proveniente da própria escavação quando o mesmo for de boa qualidade ou de jazida próxima. Os taludes também devem ser conformados com soquete vibratóri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6.4  </w:t>
      </w:r>
      <w:r>
        <w:rPr>
          <w:rFonts w:cs="Arial" w:ascii="Arial" w:hAnsi="Arial"/>
          <w:b/>
          <w:sz w:val="22"/>
          <w:szCs w:val="22"/>
          <w:lang w:val="pt-PT"/>
        </w:rPr>
        <w:t>SARJETA TRAPEZOIDAL DE REVESTIMENTO PRIMÁRIO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Sarjetas são dispositivo de drenagem visando a coleta e remoção das águas de drenagem evitando a erosão e outros danos a pavimentação. Serão executadas com </w:t>
      </w:r>
      <w:r>
        <w:rPr>
          <w:rFonts w:cs="Arial" w:ascii="Arial" w:hAnsi="Arial"/>
          <w:sz w:val="22"/>
          <w:szCs w:val="22"/>
          <w:lang w:val="pt-BR"/>
        </w:rPr>
        <w:t>revestimento primário ao longo da v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pt-BR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pt-PT"/>
        </w:rPr>
        <w:t>DRENO SUBSUPERFICIAL - DSS 01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ontratada deverá executar um dreno sub superficial com tubos de concreto perfurado D = 0,20 m, conforme o proje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6 </w:t>
      </w:r>
      <w:r>
        <w:rPr>
          <w:rFonts w:cs="Arial" w:ascii="Arial" w:hAnsi="Arial"/>
          <w:b/>
          <w:bCs/>
          <w:sz w:val="22"/>
          <w:szCs w:val="22"/>
        </w:rPr>
        <w:t xml:space="preserve">REDE DE ESGOTAMENTO - </w:t>
      </w:r>
      <w:r>
        <w:rPr>
          <w:rFonts w:cs="Arial" w:ascii="Arial" w:hAnsi="Arial"/>
          <w:b/>
          <w:sz w:val="22"/>
          <w:szCs w:val="22"/>
        </w:rPr>
        <w:t>ASSENTAMENTO DE TUBOS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da, somente após a regularização do fundo das valas poderá iniciar o serviço de assentamento da rede de esgotamento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de coletora será constituída por tubos de concreto com seção circular de Ø400mm (classe PA-1), os quais deverão ser executados sob o pavimento regularizado, não serão executados com berço de concreto. 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A operação de preparo do local e colocação dos elementos de microdrenagem se dará pela seguinte forma: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scavação e regularização do fundo das valas com as declividades e profundidades convenientes para que haja um bom escoamento das águas;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b) instalação de tubos conectando-se às caixas coletoras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ejuntamento dos tubos com argamassa traço 1:3 (cimento e areia média), preparo manual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xecução do reaterro, preferencialmente com o próprio material escavado, desde que este seja de boa qualidade, ou material adequado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 reaterro deve ser compactado com compactador mecânico ou com a própria retroescavadeira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ssentamento dos elementos de microdrenagem deverá ser executado de jusante para montante, sobre o fundo da vala após a regularização e compactação e os mesmos deverão ser rejuntados com argamassa traço 1:3 (cimento e areia média), preparo manual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juntamento deve ser feito de modo a atingir toda a tubulação, a fim de garantir sua estanqueidad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7 REATERRO DE VALAS</w:t>
      </w:r>
    </w:p>
    <w:p>
      <w:pPr>
        <w:pStyle w:val="BodyText21"/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 reaterro das vala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á ser executado acima da geratriz superior da tubulação até a altura que não comprometa a eficácia da mesma e conforme o projeto. Deverá ser compactado com o emprego de equipamento mecânico após a execução do reaterr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 material utilizado no reaterro deverá ser proveniente da própria escavação quando o mesmo for de boa qualidade ou de jazida próxima. Completado o envolvimento lateral da tubulação, deve ser processado o recobrimento da vala, com material de boa qualidade, isento de pedras e outros corpos estranhos, oriundo da escavação ou importad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cúbic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  <w:lang w:val="pt-BR"/>
        </w:rPr>
        <w:t>7</w:t>
      </w:r>
      <w:r>
        <w:rPr>
          <w:rFonts w:cs="Arial" w:ascii="Arial" w:hAnsi="Arial"/>
          <w:b/>
          <w:sz w:val="22"/>
          <w:szCs w:val="22"/>
        </w:rPr>
        <w:t xml:space="preserve"> SINALIZAÇÃO VIÁRIA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ojeto de sinalização é composto por sinalização vertical e horizontal e foi elaborado de acordo com o Manual do Conselho Nacional de Trânsito - CONTRAN - Volume I, II, III e IV e o novo Código de Trânsito Brasileiro – lei n.º 9.503 de 23 de setembro de 1997 e a resolução 160 de 22 de abril de 2004.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inalização proposta atende os princípios de visibilidade, legibilidade diurna e noturna e a compreensão rápida do significado das indicações, informações e advertências baseado no projeto geométrico.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  <w:lang w:val="pt-BR"/>
        </w:rPr>
        <w:t>7</w:t>
      </w:r>
      <w:r>
        <w:rPr>
          <w:rFonts w:cs="Arial" w:ascii="Arial" w:hAnsi="Arial"/>
          <w:b/>
          <w:sz w:val="22"/>
          <w:szCs w:val="22"/>
        </w:rPr>
        <w:t>.1 SINALIZAÇÃO HORIZONTAL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</w:rPr>
        <w:t>A sinalização horizontal tem a finalidade de fornecer informações que permitam aos usuários das vias adotarem comportamentos adequados, de modo a aumentar a segurança e fluidez do transito, ordenar o fluxo de trafego, canalizar e orientar os usuários da vi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horizonta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mite o melhor aproveitamento do espaço viário disponível, maximizando seu us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menta a segurança em condições adversas tais como: neblina, chuva e noit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ibui para a redução de acidentes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te mensagens aos condutores e pedestre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nalização horizontal e constituída por combinações de traçado e cores que definem os diversos tipos de marcas viári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46780</wp:posOffset>
            </wp:positionH>
            <wp:positionV relativeFrom="paragraph">
              <wp:posOffset>46355</wp:posOffset>
            </wp:positionV>
            <wp:extent cx="2622550" cy="16198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;Yu Gothic UI" w:cs="Arial"/>
          <w:bCs/>
          <w:sz w:val="22"/>
          <w:szCs w:val="22"/>
        </w:rPr>
        <w:t>MATERIAI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eastAsia="Arial-BoldMT;Yu Gothic UI" w:cs="Arial" w:ascii="Arial" w:hAnsi="Arial"/>
          <w:sz w:val="22"/>
        </w:rPr>
        <w:t xml:space="preserve">Diversos materiais podem ser empregados na execução da sinalização horizontal. A escolha do material mais apropriado para cada situação </w:t>
      </w:r>
      <w:r>
        <w:rPr>
          <w:rFonts w:eastAsia="Arial-BoldMT;Yu Gothic UI" w:cs="Arial" w:ascii="Arial" w:hAnsi="Arial"/>
          <w:bCs/>
          <w:sz w:val="22"/>
        </w:rPr>
        <w:t xml:space="preserve">deve </w:t>
      </w:r>
      <w:r>
        <w:rPr>
          <w:rFonts w:eastAsia="Arial-BoldMT;Yu Gothic UI" w:cs="Arial" w:ascii="Arial" w:hAnsi="Arial"/>
          <w:sz w:val="22"/>
        </w:rPr>
        <w:t xml:space="preserve">considerar os seguintes fatores:  volume e classificação do trafego (VDM), qualidade e vida útil do pavimento, frequência de manutenção, dentre outros. </w:t>
      </w:r>
      <w:r>
        <w:rPr>
          <w:rFonts w:cs="Arial" w:ascii="Arial" w:hAnsi="Arial"/>
          <w:sz w:val="22"/>
        </w:rPr>
        <w:t xml:space="preserve">Para proporcionar melhor visibilidade noturna a sinalização horizontal </w:t>
      </w:r>
      <w:r>
        <w:rPr>
          <w:rFonts w:eastAsia="Arial-BoldMT;Yu Gothic UI" w:cs="Arial" w:ascii="Arial" w:hAnsi="Arial"/>
          <w:bCs/>
          <w:sz w:val="22"/>
        </w:rPr>
        <w:t>deve</w:t>
      </w:r>
      <w:r>
        <w:rPr>
          <w:rFonts w:eastAsia="Arial-BoldMT;Yu Gothic UI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sempre retrorrefleti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  <w:szCs w:val="22"/>
        </w:rPr>
      </w:pPr>
      <w:r>
        <w:rPr>
          <w:rFonts w:eastAsia="Arial-BoldMT;Yu Gothic UI" w:cs="Arial"/>
          <w:bCs/>
          <w:sz w:val="22"/>
          <w:szCs w:val="22"/>
        </w:rPr>
        <w:t>MARCAÇÃO NO PAVIMENTO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  <w:t>Linha Contínua Dupla (LFO-3)</w:t>
      </w:r>
      <w:r>
        <w:rPr>
          <w:rFonts w:cs="Arial" w:ascii="Arial" w:hAnsi="Arial"/>
          <w:sz w:val="22"/>
          <w:szCs w:val="22"/>
        </w:rPr>
        <w:t>: corresponde as linhas sem interrupção, aplicadas em trecho específico de pista. A cor utilizada é a amarela. A largura (l) das linhas e a distância (d) entre elas é de no mínimo 0,10m e no máximo de 0,15m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-BoldMT;Yu Gothic UI" w:cs="Arial" w:ascii="Arial" w:hAnsi="Arial"/>
          <w:bCs/>
          <w:color w:val="000000"/>
          <w:sz w:val="22"/>
          <w:szCs w:val="22"/>
        </w:rPr>
        <w:t>Na via será utilizada a linha contínua dupla no eixo com espessura de 0,10m, devido a e a velocidade da via ser de 40Km/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</w:rPr>
        <w:t xml:space="preserve">Linha de bordo (LBO): </w:t>
      </w:r>
      <w:r>
        <w:rPr>
          <w:rFonts w:cs="Arial" w:ascii="Arial" w:hAnsi="Arial"/>
          <w:sz w:val="22"/>
        </w:rPr>
        <w:t xml:space="preserve">A </w:t>
      </w:r>
      <w:r>
        <w:rPr>
          <w:rFonts w:eastAsia="Arial-BoldMT;Yu Gothic UI" w:cs="Arial" w:ascii="Arial" w:hAnsi="Arial"/>
          <w:b/>
          <w:bCs/>
          <w:sz w:val="22"/>
        </w:rPr>
        <w:t xml:space="preserve">LBO </w:t>
      </w:r>
      <w:r>
        <w:rPr>
          <w:rFonts w:cs="Arial" w:ascii="Arial" w:hAnsi="Arial"/>
          <w:sz w:val="22"/>
        </w:rPr>
        <w:t>delimita, através de linha contínua, a parte da pista destinad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ao deslocamento dos veículos, estabelecendo seus limites laterais. A cor </w:t>
      </w:r>
      <w:r>
        <w:rPr>
          <w:rFonts w:cs="Arial" w:ascii="Arial" w:hAnsi="Arial"/>
          <w:sz w:val="22"/>
          <w:szCs w:val="22"/>
        </w:rPr>
        <w:t>utilizada é branca. A largura (l) das linhas e a distância (d) entre elas é de no mínimo 0,10m e no máximo de 0,15m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-BoldMT;Yu Gothic UI" w:cs="Arial" w:ascii="Arial" w:hAnsi="Arial"/>
          <w:bCs/>
          <w:color w:val="000000"/>
          <w:sz w:val="22"/>
        </w:rPr>
        <w:t xml:space="preserve">Na via será utilizada a linha contínua de bordo com 0,10m, </w:t>
      </w:r>
      <w:r>
        <w:rPr>
          <w:rFonts w:eastAsia="Arial-BoldMT;Yu Gothic UI" w:cs="Arial" w:ascii="Arial" w:hAnsi="Arial"/>
          <w:bCs/>
          <w:color w:val="000000"/>
          <w:sz w:val="22"/>
          <w:szCs w:val="22"/>
        </w:rPr>
        <w:t>devido a</w:t>
      </w:r>
      <w:r>
        <w:rPr>
          <w:rFonts w:cs="Arial" w:ascii="Arial" w:hAnsi="Arial"/>
          <w:color w:val="000000"/>
          <w:sz w:val="22"/>
          <w:szCs w:val="22"/>
        </w:rPr>
        <w:t xml:space="preserve"> velocidade da via ser de 40Km/h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argura (l) da linha é conforme a velocidade regulamentada da via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2580</wp:posOffset>
            </wp:positionH>
            <wp:positionV relativeFrom="paragraph">
              <wp:posOffset>52705</wp:posOffset>
            </wp:positionV>
            <wp:extent cx="4181475" cy="12287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forme “Instruções de Sinalização Rodoviárias - DAER/RS”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eastAsia="Arial-BoldMT;Yu Gothic UI" w:cs="Arial"/>
          <w:b/>
          <w:b/>
          <w:bCs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-BoldMT;Yu Gothic UI" w:cs="Arial"/>
          <w:b/>
          <w:b/>
          <w:bCs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  <w:szCs w:val="22"/>
        </w:rPr>
      </w:pPr>
      <w:r>
        <w:rPr>
          <w:rFonts w:eastAsia="Arial-BoldMT;Yu Gothic UI" w:cs="Arial"/>
          <w:bCs/>
          <w:sz w:val="22"/>
          <w:szCs w:val="22"/>
        </w:rPr>
        <w:t>PADRÃO DE CORE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  <w:t>Amarela</w:t>
      </w:r>
      <w:r>
        <w:rPr>
          <w:rFonts w:eastAsia="Arial-BoldMT;Yu Gothic UI" w:cs="Arial" w:ascii="Arial" w:hAnsi="Arial"/>
          <w:sz w:val="22"/>
          <w:szCs w:val="22"/>
        </w:rPr>
        <w:t xml:space="preserve">, tonalidade </w:t>
      </w:r>
      <w:r>
        <w:rPr>
          <w:rFonts w:cs="Arial" w:ascii="Arial" w:hAnsi="Arial"/>
          <w:sz w:val="22"/>
        </w:rPr>
        <w:t>10 YR 7,5/14</w:t>
      </w:r>
      <w:r>
        <w:rPr>
          <w:rFonts w:cs="ArialMT;Yu Gothic UI" w:ascii="ArialMT;Yu Gothic UI" w:hAnsi="ArialMT;Yu Gothic UI"/>
        </w:rPr>
        <w:t xml:space="preserve">, </w:t>
      </w:r>
      <w:r>
        <w:rPr>
          <w:rFonts w:eastAsia="Arial-BoldMT;Yu Gothic UI" w:cs="Arial" w:ascii="Arial" w:hAnsi="Arial"/>
          <w:sz w:val="22"/>
          <w:szCs w:val="22"/>
        </w:rPr>
        <w:t>utilizada para: separar movimentos veiculares de fluxos opostos; regulamentar ultrapassagem e deslocamento lateral; delimitar espaços proibidos para estacionamento e/ou parada; demarcar obstáculos transversais a pista (lombada)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b/>
          <w:bCs/>
          <w:sz w:val="22"/>
          <w:szCs w:val="22"/>
        </w:rPr>
        <w:t>Branca</w:t>
      </w:r>
      <w:r>
        <w:rPr>
          <w:rFonts w:eastAsia="Arial-BoldMT;Yu Gothic UI" w:cs="Arial" w:ascii="Arial" w:hAnsi="Arial"/>
          <w:sz w:val="22"/>
          <w:szCs w:val="22"/>
        </w:rPr>
        <w:t xml:space="preserve">, tonalidade </w:t>
      </w:r>
      <w:r>
        <w:rPr>
          <w:rFonts w:cs="Arial" w:ascii="Arial" w:hAnsi="Arial"/>
          <w:sz w:val="22"/>
        </w:rPr>
        <w:t>N 9,5,</w:t>
      </w:r>
      <w:r>
        <w:rPr>
          <w:rFonts w:cs="ArialMT;Yu Gothic UI" w:ascii="ArialMT;Yu Gothic UI" w:hAnsi="ArialMT;Yu Gothic UI"/>
          <w:sz w:val="22"/>
        </w:rPr>
        <w:t xml:space="preserve"> </w:t>
      </w:r>
      <w:r>
        <w:rPr>
          <w:rFonts w:eastAsia="Arial-BoldMT;Yu Gothic UI" w:cs="Arial" w:ascii="Arial" w:hAnsi="Arial"/>
          <w:sz w:val="22"/>
          <w:szCs w:val="22"/>
        </w:rPr>
        <w:t>utilizada para: separar movimentos veiculares de mesmo sentido; delimitar áreas de circulação; delimitar trechos de pistas, destinados ao estacionamento regulamentado de veículos em condições especiais; regulamentar faixas de travessias de pedestres; regulamentar linha de transposição e ultrapassagem; demarcar linha de retenção e linha de “De a preferência”; inscrever setas, símbolos e legenda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51555</wp:posOffset>
            </wp:positionH>
            <wp:positionV relativeFrom="paragraph">
              <wp:posOffset>10795</wp:posOffset>
            </wp:positionV>
            <wp:extent cx="2513330" cy="21602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;Yu Gothic UI" w:cs="Arial"/>
          <w:bCs/>
          <w:sz w:val="22"/>
        </w:rPr>
        <w:t xml:space="preserve">FAIXA DE TRAVESSIA DE PEDESTRES (FTP)  </w:t>
      </w:r>
    </w:p>
    <w:p>
      <w:pPr>
        <w:pStyle w:val="BodyText21"/>
        <w:ind w:left="0" w:firstLine="708"/>
        <w:rPr>
          <w:rFonts w:ascii="Arial" w:hAnsi="Arial" w:eastAsia="Arial-BoldMT;Yu Gothic UI" w:cs="Arial"/>
          <w:b/>
          <w:b/>
          <w:bCs/>
          <w:sz w:val="22"/>
        </w:rPr>
      </w:pPr>
      <w:r>
        <w:rPr>
          <w:rFonts w:eastAsia="Arial-BoldMT;Yu Gothic UI" w:cs="Arial" w:ascii="Arial" w:hAnsi="Arial"/>
          <w:b/>
          <w:bCs/>
          <w:sz w:val="22"/>
        </w:rPr>
        <w:t>FTP-1: “TIPO ZEBRADA”</w:t>
      </w:r>
    </w:p>
    <w:p>
      <w:pPr>
        <w:pStyle w:val="BodyText21"/>
        <w:ind w:left="0" w:firstLine="708"/>
        <w:rPr>
          <w:rFonts w:ascii="Arial" w:hAnsi="Arial" w:eastAsia="Arial-BoldMT;Yu Gothic UI" w:cs="Arial"/>
          <w:b/>
          <w:b/>
          <w:bCs/>
          <w:sz w:val="22"/>
        </w:rPr>
      </w:pPr>
      <w:r>
        <w:rPr>
          <w:rFonts w:eastAsia="Arial-BoldMT;Yu Gothic UI" w:cs="Arial" w:ascii="Arial" w:hAnsi="Arial"/>
          <w:b/>
          <w:bCs/>
          <w:sz w:val="22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</w:rPr>
        <w:t>A faixa delimita a área destinada a travessia de pedestres e regulamenta a prioridade de passagem dos mesmos em relação aos veículos, nos casos previstos pelo CTB.</w:t>
      </w:r>
    </w:p>
    <w:p>
      <w:pPr>
        <w:pStyle w:val="Normal"/>
        <w:autoSpaceDE w:val="false"/>
        <w:ind w:firstLine="708"/>
        <w:jc w:val="both"/>
        <w:rPr>
          <w:rFonts w:ascii="Arial" w:hAnsi="Arial" w:eastAsia="Arial-BoldMT;Yu Gothic UI" w:cs="Arial"/>
          <w:sz w:val="22"/>
        </w:rPr>
      </w:pPr>
      <w:r>
        <w:rPr>
          <w:rFonts w:cs="Arial" w:ascii="Arial" w:hAnsi="Arial"/>
          <w:sz w:val="22"/>
          <w:szCs w:val="22"/>
        </w:rPr>
        <w:t>A largura (l) das linhas varia de 0,30 m a 0,40 m e a distância (</w:t>
      </w:r>
      <w:r>
        <w:rPr>
          <w:rFonts w:eastAsia="Arial-BoldMT;Yu Gothic UI"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) entre elas de 0,30 m a 0,80 m. A extensão mínima das linhas e de 3,00 m, podendo variar em função do volume de pedestres e da visibilidade, sendo recomendada 4,00 m. No projeto será utilizada a extensão de 4,00m. A cor da linha é branca e será utilizado a tinta acrílica para a execução da pintura. A faixa d</w:t>
      </w:r>
      <w:r>
        <w:rPr>
          <w:rFonts w:eastAsia="Arial-BoldMT;Yu Gothic UI" w:cs="Arial" w:ascii="Arial" w:hAnsi="Arial"/>
          <w:bCs/>
          <w:sz w:val="22"/>
        </w:rPr>
        <w:t>eve</w:t>
      </w:r>
      <w:r>
        <w:rPr>
          <w:rFonts w:eastAsia="Arial-BoldMT;Yu Gothic UI" w:cs="Arial" w:ascii="Arial" w:hAnsi="Arial"/>
          <w:b/>
          <w:bCs/>
          <w:sz w:val="22"/>
        </w:rPr>
        <w:t xml:space="preserve"> </w:t>
      </w:r>
      <w:r>
        <w:rPr>
          <w:rFonts w:eastAsia="Arial-BoldMT;Yu Gothic UI" w:cs="Arial" w:ascii="Arial" w:hAnsi="Arial"/>
          <w:sz w:val="22"/>
        </w:rPr>
        <w:t>ocupar toda a largura da pista, conforme mostra a figura.</w:t>
      </w:r>
    </w:p>
    <w:p>
      <w:pPr>
        <w:pStyle w:val="Normal"/>
        <w:autoSpaceDE w:val="false"/>
        <w:jc w:val="both"/>
        <w:rPr>
          <w:rFonts w:ascii="Arial" w:hAnsi="Arial" w:eastAsia="Arial-BoldMT;Yu Gothic UI" w:cs="Arial"/>
          <w:sz w:val="22"/>
          <w:szCs w:val="22"/>
        </w:rPr>
      </w:pPr>
      <w:r>
        <w:rPr>
          <w:rFonts w:eastAsia="Arial-BoldMT;Yu Gothic UI"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Yu Gothic UI" w:cs="Arial"/>
          <w:bCs/>
          <w:sz w:val="22"/>
        </w:rPr>
      </w:pPr>
      <w:r>
        <w:rPr>
          <w:rFonts w:eastAsia="Arial-BoldMT;Yu Gothic UI" w:cs="Arial"/>
          <w:bCs/>
          <w:sz w:val="22"/>
        </w:rPr>
        <w:t>APLICAÇÃO E MANUTENÇÃO DA SINALIZAÇÃO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 aplicação da sinalização em superfície com revestimento asfáltico </w:t>
      </w:r>
      <w:r>
        <w:rPr>
          <w:rFonts w:eastAsia="Arial-BoldMT;Yu Gothic UI" w:cs="Arial" w:ascii="Arial" w:hAnsi="Arial"/>
          <w:bCs/>
          <w:sz w:val="22"/>
        </w:rPr>
        <w:t>deve</w:t>
      </w:r>
      <w:r>
        <w:rPr>
          <w:rFonts w:eastAsia="Arial-BoldMT;Yu Gothic UI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respeitado o período de cura do revestimento. A superfície a ser sinalizada </w:t>
      </w:r>
      <w:r>
        <w:rPr>
          <w:rFonts w:eastAsia="Arial-BoldMT;Yu Gothic UI"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 xml:space="preserve">estar seca, livre de sujeira, óleos, graxas ou qualquer outro material que possa prejudicar a aderência da sinalização ao pavimento. O serviço deverá ser </w:t>
      </w:r>
      <w:r>
        <w:rPr>
          <w:rFonts w:cs="Arial" w:ascii="Arial" w:hAnsi="Arial"/>
          <w:bCs/>
          <w:sz w:val="22"/>
          <w:szCs w:val="22"/>
        </w:rPr>
        <w:t>executado por meio mecanizado, e por pessoal especializado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aplicação da pintura deverá observar os seguintes requisitos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espessura mínima da película da pintura será de 0,6mm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ponto de fusão do material não deve ser inferior a 80ºC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 cores branca e amarela devem se manter constantes durante todo o período de garantia do serviç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DE PAGAMENTO DA SINALIZAÇÃO HORIZONTAL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rFonts w:cs="Arial"/>
          <w:color w:val="000000"/>
          <w:sz w:val="22"/>
          <w:szCs w:val="22"/>
        </w:rPr>
        <w:t>7.2 a 7.3 SINALIZAÇÃO VERTICAL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nalização vertical, é composta por placas que tem por objetivo aumentar a segurança, ajudar a manter o fluxo de tráfego em ordem e fornecer informações aos usuários da via.</w:t>
      </w:r>
    </w:p>
    <w:p>
      <w:pPr>
        <w:pStyle w:val="TextBody"/>
        <w:ind w:firstLine="6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vertical tem a finalidade de fornecer informações que permitam aos usuários da via adotar comportamentos adequados, de modo a aumentar a segurança, ordenar os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</w:rPr>
        <w:t>fluxos de trafego e orientar os usuários da via.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A - RETRORREFLETIVIDADE E ILUMINAÇÃO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inais de regulamentação e advertência serão aplicados em placas retrorrefletiva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As placas confeccionadas em material retrorrefletivo, </w:t>
      </w:r>
      <w:r>
        <w:rPr>
          <w:rFonts w:cs="Arial" w:ascii="Arial" w:hAnsi="Arial"/>
          <w:bCs/>
          <w:sz w:val="22"/>
        </w:rPr>
        <w:t xml:space="preserve">devem </w:t>
      </w:r>
      <w:r>
        <w:rPr>
          <w:rFonts w:cs="Arial" w:ascii="Arial" w:hAnsi="Arial"/>
          <w:sz w:val="22"/>
        </w:rPr>
        <w:t>apresentar o mesmo formato, dimensões e cores nos períodos diurnos e noturnos.</w:t>
      </w:r>
      <w:r>
        <w:rPr>
          <w:rFonts w:cs="Arial" w:ascii="Arial" w:hAnsi="Arial"/>
          <w:sz w:val="20"/>
          <w:szCs w:val="22"/>
        </w:rPr>
        <w:t xml:space="preserve">              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Como fundo de placa do tipo toda refletiva, será usado a película da mesma gera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flexibilidade das tarjas, setas, letras do fundo da placa será executada mediante a aplicação de películas refletivas, com coloração invariável, tanto de dia como à noi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As placas serão retrorrefletivas sendo revestidas com películas que retrorrefletem os raios luminosos incidentes dos faróis dos veículos, devendo apresentar a mesma visibilidade, forma e cor durante o dia e a noite. Estas placas devem obedecer às indicações de projeto e a “NBR 14.644:2013 – Sinalização vertical viária – Películas – Requisitos” que trata dos requisitos mínimos para qualificação e aceitação das películas utilizadas nesta sinalização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As placas, neste projeto, serão com fundo da face principal em película refletiva tipo I-B (esferas inclusas (GSE - grau super engenharia)), utilizando-se as cores indicadas em projeto. Os dizeres, símbolos, orlas, tarjas e setas devem ser feitos com película refletiva tipo II (AI) (esferas encapsuladas alta intensidade), exceto os de cor preta, que devem ser em película não refletiva tipo IV-A (película não-refletiv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/>
      </w:pPr>
      <w:r>
        <w:rPr>
          <w:rFonts w:cs="Arial"/>
          <w:bCs/>
          <w:sz w:val="22"/>
        </w:rPr>
        <w:t>B - MATERIAIS DAS PLACA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materiais a serem utilizados como substratos para a confecção das placas de sinalização será o aço laminado a frio e galvanizado a quente nas bitolas 16 e 18 com espessura de 1,25mm para as placas laterais à rodovi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confecção dos sinais são as tinta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nta utilizada será esmalte sintético, fosco ou semifosc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lículas utilizadas serão retrorrefletivas dos seguintes tipos: de esferas inclusas, de esferas encapsuladas ou de lentes prismáticas, a serem definidas de acordo com as necessidades de projet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39390</wp:posOffset>
            </wp:positionH>
            <wp:positionV relativeFrom="paragraph">
              <wp:posOffset>410845</wp:posOffset>
            </wp:positionV>
            <wp:extent cx="3397885" cy="165608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Em função do comprometimento com a segurança da via, </w:t>
      </w:r>
      <w:r>
        <w:rPr>
          <w:rFonts w:cs="Arial" w:ascii="Arial" w:hAnsi="Arial"/>
          <w:bCs/>
          <w:sz w:val="22"/>
        </w:rPr>
        <w:t>não 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utilizada tinta brilhante ou películas retrorrefletivas do tipo “esferas expostas”. O verso da placa </w:t>
      </w:r>
      <w:r>
        <w:rPr>
          <w:rFonts w:cs="Arial" w:ascii="Arial" w:hAnsi="Arial"/>
          <w:bCs/>
          <w:sz w:val="22"/>
        </w:rPr>
        <w:t>deverá</w:t>
      </w:r>
      <w:r>
        <w:rPr>
          <w:rFonts w:cs="Arial" w:ascii="Arial" w:hAnsi="Arial"/>
          <w:sz w:val="22"/>
        </w:rPr>
        <w:t xml:space="preserve"> ser na cor preta, fosca ou semifosca.</w:t>
      </w:r>
      <w:r>
        <w:rPr>
          <w:rFonts w:cs="Arial" w:ascii="Arial" w:hAnsi="Arial"/>
          <w:sz w:val="20"/>
          <w:szCs w:val="22"/>
        </w:rPr>
        <w:tab/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C - POSICIONAMENTO E LOCAÇÃO NA VIA URBA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O posicionamento da placa na via</w:t>
      </w:r>
      <w:r>
        <w:rPr>
          <w:rFonts w:cs="Arial" w:ascii="Arial" w:hAnsi="Arial"/>
          <w:sz w:val="22"/>
        </w:rPr>
        <w:t xml:space="preserve"> deve ser no lado direito do sentido do fluxo de tráfego que </w:t>
      </w:r>
      <w:r>
        <w:rPr>
          <w:rFonts w:cs="Arial" w:ascii="Arial" w:hAnsi="Arial"/>
          <w:bCs/>
          <w:sz w:val="22"/>
        </w:rPr>
        <w:t xml:space="preserve">devem </w:t>
      </w:r>
      <w:r>
        <w:rPr>
          <w:rFonts w:cs="Arial" w:ascii="Arial" w:hAnsi="Arial"/>
          <w:sz w:val="22"/>
        </w:rPr>
        <w:t>regulamenta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s placas de sinalização devem ser colocadas na posição vertical, fazendo um ângulo de 90º a 95º em relação al fluxo de tráfego, voltadas para o lado externo da via. Esta inclinação tem por objetivo assegurar boa visibilidade e leitura dos sinais, evitando o reflexo especular que pode ocorrer com a incidência de luz dos faróis ou de raios solares sobre a plac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A borda inferior da placa ou do conjunto de placas colocada lateralmente à via, </w:t>
      </w:r>
      <w:r>
        <w:rPr>
          <w:rFonts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>ficar a uma altura livre mínima de 1,20 metros em relação ao solo, inclusive para a mensagem complementar, se esta existir. As placas assim colocadas se beneficiam da iluminação e provocam menor impacto na circulação dos pedestres, assim como ficam livres do encobrimento causado pelos veículo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O afastamento lateral das placas, medido entre a borda lateral da mesma e da pista, </w:t>
      </w:r>
      <w:r>
        <w:rPr>
          <w:rFonts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>ser, no mínimo, de 0,30 metros para trechos retos da vi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laca de advertênci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colocada antes do ponto onde ocorre o perigo ou situação inesperada, a uma distância que permita tempo suficiente de percepção, reação e manobra do condutor, como mostra a figura ao lado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distância mínima de visibilidade do sinal é calculada em função da velocidade de aproximação considerando um tempo de percepção/reação igual a 2,5 segundos. Nessa distancia, também está incluído o trecho, anterior a placa, em que o condutor deixa de visualizá-la, a partir do ponto onde a trajetória do veículo forma um angulo de 10º em relação a plac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distância entre a placa e a situação inesperad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tal que permita a desaceleração e/ou manobra, até a parada se necessário. Esta distância depende da velocidade de aproximação ou do tipo de manobra necessár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D -  SINALIZAÇÃO VERTICAL DE REGULAMENTAÇÃO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vertical de regulamentação tem por finalidade transmitir aos usuários as condições, proibições, obrigações ou restrições no uso das vias urban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44"/>
        <w:gridCol w:w="1007"/>
        <w:gridCol w:w="1276"/>
        <w:gridCol w:w="850"/>
        <w:gridCol w:w="851"/>
        <w:gridCol w:w="850"/>
        <w:gridCol w:w="851"/>
        <w:gridCol w:w="286"/>
        <w:gridCol w:w="564"/>
      </w:tblGrid>
      <w:tr>
        <w:trPr>
          <w:trHeight w:val="338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nais de Regulamentação 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MENSÃO (via urbana)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ÂME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ínim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ínim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 mín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íni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terna</w:t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RCUL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CTOG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-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4</w:t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A utilização das cores nos sinais de regulamentação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feita obedecendo-se aos critérios abaixo e ao padrão </w:t>
      </w:r>
      <w:r>
        <w:rPr>
          <w:rFonts w:cs="Arial" w:ascii="Arial" w:hAnsi="Arial"/>
          <w:i/>
          <w:iCs/>
          <w:sz w:val="22"/>
        </w:rPr>
        <w:t xml:space="preserve">Munsell </w:t>
      </w:r>
      <w:r>
        <w:rPr>
          <w:rFonts w:cs="Arial" w:ascii="Arial" w:hAnsi="Arial"/>
          <w:sz w:val="22"/>
        </w:rPr>
        <w:t xml:space="preserve">indicado: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Cor </w:t>
      </w:r>
      <w:r>
        <w:rPr>
          <w:rFonts w:cs="Arial" w:ascii="Arial" w:hAnsi="Arial"/>
          <w:sz w:val="22"/>
          <w:szCs w:val="22"/>
        </w:rPr>
        <w:t>vermelha:  7,5 R 4/14 -  fundo do sinal R-1 e orla e tarja dos sinais de regulamentação em geral;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 preta: N 0,5, símbolos e legendas dos sinais de regulamentação;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 branca: N 9,5 - </w:t>
      </w:r>
      <w:r>
        <w:rPr>
          <w:rFonts w:cs="Arial" w:ascii="Arial" w:hAnsi="Arial"/>
          <w:sz w:val="22"/>
        </w:rPr>
        <w:t>fundo de sinais de regulamentação e letras do sinal R-1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R - red –vermelho N - neutral (cores absolutas)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E </w:t>
      </w:r>
      <w:r>
        <w:rPr>
          <w:rFonts w:cs="Arial" w:ascii="Arial" w:hAnsi="Arial"/>
          <w:b/>
          <w:sz w:val="22"/>
          <w:szCs w:val="22"/>
        </w:rPr>
        <w:t>- SINALIZAÇÃO DE ADVERTÊNCIA</w:t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>A sinalização vertical de advertência tem por finalidade alertar aos usuários as condições potencialmente perigosas, obstáculos ou restrições existentes na via ou adjacentes a ela, indicando a natureza dessas situações a frente, quer sejam permanentes ou eventuai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orma padrão dos sinais de advertência é a quadrada, </w:t>
      </w:r>
      <w:r>
        <w:rPr>
          <w:rFonts w:cs="Arial" w:ascii="Arial" w:hAnsi="Arial"/>
          <w:bCs/>
          <w:sz w:val="22"/>
        </w:rPr>
        <w:t>devendo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uma das diagonais ficar na posição vertical, e as cores são: amarela e pret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723"/>
        <w:gridCol w:w="1123"/>
        <w:gridCol w:w="2057"/>
        <w:gridCol w:w="1423"/>
        <w:gridCol w:w="1423"/>
      </w:tblGrid>
      <w:tr>
        <w:trPr>
          <w:trHeight w:val="73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DO (mínimo) (m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 (mínima) (m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 (mínima) (m)</w:t>
            </w:r>
          </w:p>
        </w:tc>
      </w:tr>
      <w:tr>
        <w:trPr>
          <w:trHeight w:val="146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QUADRAD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8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</w:t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QUAD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 - 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8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</w:t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A utilização das cores nos sinais de advertênci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feita obedecendo-se aos critérios abaixo e ao padrão </w:t>
      </w:r>
      <w:r>
        <w:rPr>
          <w:rFonts w:cs="Arial" w:ascii="Arial" w:hAnsi="Arial"/>
          <w:i/>
          <w:iCs/>
          <w:sz w:val="22"/>
        </w:rPr>
        <w:t xml:space="preserve">Munsell </w:t>
      </w:r>
      <w:r>
        <w:rPr>
          <w:rFonts w:cs="Arial" w:ascii="Arial" w:hAnsi="Arial"/>
          <w:sz w:val="22"/>
        </w:rPr>
        <w:t xml:space="preserve">indicado: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>Cor Amarela: 10YR 7,5/14 fundo e orla externa dos sinais de advertência e foco semafórico do símbolo do sinal A-14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0"/>
        </w:rPr>
        <w:t xml:space="preserve">Cor Preta:  N 0,5 símbolos, tarjas, orlas internas e legendas dos sinais de advertência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2"/>
          <w:szCs w:val="20"/>
        </w:rPr>
        <w:t>Cor Verde: 10 G 3/8, foco semafórico do símbolo do sinal A-14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 Vermelha: 7,5 R 4/14 foco semafórico do símbolo do sinal A-14.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Y – Yellow-amarelo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 – Neutral (cores absolutas)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 – Red-vermelho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>G – Green-ver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/>
      </w:pPr>
      <w:r>
        <w:rPr>
          <w:rFonts w:cs="Arial" w:ascii="Arial" w:hAnsi="Arial"/>
          <w:b/>
          <w:bCs/>
          <w:sz w:val="22"/>
        </w:rPr>
        <w:t xml:space="preserve">F </w:t>
      </w:r>
      <w:r>
        <w:rPr>
          <w:rFonts w:cs="Arial" w:ascii="Arial" w:hAnsi="Arial"/>
          <w:b/>
          <w:sz w:val="22"/>
          <w:szCs w:val="22"/>
        </w:rPr>
        <w:t xml:space="preserve">-  SINALIZAÇÃO DE INDICAÇÃO (SERVIÇOS AUXILIARES) 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/>
        <w:t>Os sinais de indicação transmitem diversas mensagens e tem por função identificar, orientar, posicionar, indicar e educar os usuários, facilitando o seu deslocamento.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2450"/>
        <w:gridCol w:w="1597"/>
        <w:gridCol w:w="2926"/>
      </w:tblGrid>
      <w:tr>
        <w:trPr>
          <w:trHeight w:val="612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MENSÕES (VIAS URBANAS)</w:t>
            </w:r>
          </w:p>
        </w:tc>
      </w:tr>
      <w:tr>
        <w:trPr>
          <w:trHeight w:val="21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TANGULA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zul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60m x 1,00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45m x 0,25m(logradouros)</w:t>
            </w:r>
          </w:p>
        </w:tc>
      </w:tr>
      <w:tr>
        <w:trPr>
          <w:trHeight w:val="21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t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mpo do Símbol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G -  BASE PARA AS PLACA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fixação do suporte ao solo deverá ser executado com </w:t>
      </w:r>
      <w:r>
        <w:rPr>
          <w:rFonts w:cs="Arial" w:ascii="Arial" w:hAnsi="Arial"/>
          <w:color w:val="000000"/>
          <w:sz w:val="22"/>
          <w:szCs w:val="22"/>
        </w:rPr>
        <w:t xml:space="preserve">concreto magro para lastro, traço 1:4,5:4,5 (cimento/ areia média/ brita 1) - preparo mecânico com betoneira, </w:t>
      </w:r>
      <w:r>
        <w:rPr>
          <w:rFonts w:cs="Arial" w:ascii="Arial" w:hAnsi="Arial"/>
          <w:sz w:val="22"/>
        </w:rPr>
        <w:t>impedindo a soltura ou deslocamento do suporte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 – FORMA DE PAGAMENTO DA SINALIZAÇÃO VERTICAL - PLACA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metro quadrado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3"/>
        <w:spacing w:lineRule="auto" w:line="240"/>
        <w:jc w:val="left"/>
        <w:rPr/>
      </w:pPr>
      <w:r>
        <w:rPr>
          <w:rFonts w:cs="Arial"/>
          <w:bCs/>
          <w:sz w:val="22"/>
        </w:rPr>
        <w:t>I -  SUPORTE DAS PLACAS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dimensionados e fixados de modo a suportar as cargas próprias das placas e os esforços sob a ação do vento, garantindo a correta posição do sinal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fixados de modo a manter rigidamente as placas em sua posição permanente e apropriada, evitando que sejam giradas ou deslocadas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Para fixação da placa ao suporte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usados elementos fixadores adequados de forma a impedir a soltura ou deslocamento da mesm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material utilizado para confecção dos suportes será madeira de lei tratada 8cm x 8cm </w:t>
      </w:r>
      <w:r>
        <w:rPr>
          <w:rFonts w:cs="Arial" w:ascii="Arial" w:hAnsi="Arial"/>
          <w:sz w:val="22"/>
          <w:szCs w:val="22"/>
        </w:rPr>
        <w:t>com altura mínima livre de 2,00m. O comprimento dos mesmos será definido pela expressão: comprimento enterrado + altura placa + altura livre= 0,75+0,50+2,00=3,25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ssuir cores neutras e formas que não interfiram na interpretação do significado do sinal. </w:t>
      </w:r>
      <w:r>
        <w:rPr>
          <w:rFonts w:cs="Arial" w:ascii="Arial" w:hAnsi="Arial"/>
          <w:bCs/>
          <w:sz w:val="22"/>
        </w:rPr>
        <w:t>Não 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constituir obstáculos à segurança de veículos e pedestre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unidade</w:t>
      </w:r>
      <w:r>
        <w:rPr>
          <w:rFonts w:cs="Arial" w:ascii="Arial" w:hAnsi="Arial"/>
          <w:sz w:val="22"/>
          <w:szCs w:val="22"/>
        </w:rPr>
        <w:t xml:space="preserve">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 xml:space="preserve"> CONSIDERAÇÕES FINAI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8.1 - Quando as especificações ou quaisquer outros documentos forem eventualmente omissos ou surgirem dúvidas na interpretação de qualquer peça gráfica ou outro elemento informativo, deverá sempre ser consultada a FISCALIZAÇÃO, que diligenciará no sentido de que a omissão ou dúvidas sejam sanadas em tempo hábi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8.2 - Se as circunstâncias ou as condições locais tornarem aconselhável a substituição de alguns materiais especificados, esta substituição só poderá se efetuar mediante expressa autorização, por escrito, do autor do projeto, para cada caso particular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pt-BR"/>
        </w:rPr>
        <w:t>8.</w:t>
      </w:r>
      <w:r>
        <w:rPr>
          <w:rFonts w:cs="Arial" w:ascii="Arial" w:hAnsi="Arial"/>
          <w:sz w:val="22"/>
          <w:szCs w:val="22"/>
        </w:rPr>
        <w:t>3 - A Executora é obrigada a facilitar meticulosa fiscalização dos materiais, execução das obras e serviços contratados, facultando a fiscalização o acesso a todas as partes da obra contratada. Obriga-se, ainda, do mesmo modo, a facilitar à fiscalização em oficinas, depósitos, armazéns e dependências onde se encontrem os materiais destinados a construção, serviços e ou obras e reparos, mesmo que de propriedade de terceiros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pt-BR"/>
        </w:rPr>
        <w:t>8</w:t>
      </w:r>
      <w:r>
        <w:rPr>
          <w:rFonts w:cs="Arial" w:ascii="Arial" w:hAnsi="Arial"/>
          <w:sz w:val="22"/>
        </w:rPr>
        <w:t>.4 - A EXECUTORA assumirá integral responsabilidade pela boa execução e eficiência dos serviços que executar, de acordo com os projetos e especificações técnicas fornecidas, bem como pelo que eventualmente executar em desacordo com esses documentos e os danos decorrentes da realização dos ditos trabalhados. A EXECUTORA deverá emitir a referida ART pela execução da obra, quitando-a, entregando as vias correspondentes aos órgãos de controle e ao contratado a fiscalizaçã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>.5 -  É assegurada a fiscalização o direito de ordenar a suspensão das obras e serviços sem prejuízo das penalidades a que ficar sujeita a Executora e sem que esta tenha direito a qualquer indenização, no caso de não ser atendida, dentro de 48 horas, a contar do registro no diário de obras, qualquer reclamação sobre defeito essencial em serviço executado ou em material posto na obr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6 - Correrá por conta exclusiva da EXECUTORA a responsabilidade de quaisquer acidentes de trabalho de execução das obras e serviços, uso indevido de patentes registradas, e ainda que resultante de caso fortuito e por qualquer causa, a destruição ou danificação da obra em construção até sua aceitação definitiva, bem como as indenizações que possam vir a ser devida a terceiros, por fatos oriundos dos serviços contratados, ainda que ocorridos em via públi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8.7 -  Para as obras e serviços que forem ajustados, caberá a EXECUTORA fornecer e conservar, pelo período em que for necessário, equipamentos e ferramentas adequadas a perfeita execução da obra, encarregar mão-de-obra idônea, de modo a reunir em serviço uma equipe homogênea e suficiente de operários, mestres, encarregados e engenheiros, que possa assegurar o progresso satisfatório as obras, bem como obter os materiais necessários em quantidades suficientes a conclusão das obras e serviços no prazos pré-estabelecidos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8 - A Executora é obrigada a retirar da obra, imediatamente depois de registrado no diário de obras, qualquer empregado, tarefeiro, operário ou subordinado seu que a critério da Fiscalização, venha demonstrando conduta nociva ou incapacidade técnica.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>9 ACEITAÇÃO DA OB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a a entrega final da obra os trabalhos deverão estar totalmente concluídos de acordo com os projetos e suas respectivas especificações técnicas, sendo que o local deverá ser entregue completamente limpo, livre de entulhos e sobras de materiais provenientes da execução da obra e suas instal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ando as obras ficarem inteiramente concluídas, de perfeito acordo com o projeto e suas especificações técnicas e satisfeitas todas as exigências deste material, será efetuada uma vistoria conjunta (EXECUTORA E FISCALIZAÇÂO) para o recebimento da obr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                             _______________________________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efeito Municipal                                          Eng. Civil Eldon Alberto Reckziegel</w:t>
      </w:r>
    </w:p>
    <w:p>
      <w:pPr>
        <w:pStyle w:val="Normal"/>
        <w:tabs>
          <w:tab w:val="clear" w:pos="708"/>
          <w:tab w:val="left" w:pos="3435" w:leader="none"/>
        </w:tabs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CREA/RS 48.490                                 </w:t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247" w:right="1133" w:gutter="0" w:header="567" w:top="1985" w:footer="10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Yu Gothic UI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ENGENHARIA ELDON RECKZIEGEL LTDA – ME   CNPJ:93.590.164/0001-05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Estrada EVP 219 Conventos, S/Nº, Bairro Interior – Paverama - RS - CEP: 95.865-000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Fone CEL: (51) 9-9994-5829(claro), (51) 9-9754-4889(claro)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Email: eldonreckziegel@yahoo.com.br</w:t>
    </w:r>
  </w:p>
  <w:p>
    <w:pPr>
      <w:pStyle w:val="Normal"/>
      <w:jc w:val="center"/>
      <w:rPr>
        <w:rFonts w:ascii="Arial" w:hAnsi="Arial" w:cs="Arial"/>
        <w:sz w:val="16"/>
        <w:szCs w:val="20"/>
        <w:lang w:val="en-US"/>
      </w:rPr>
    </w:pPr>
    <w:r>
      <w:rPr>
        <w:rFonts w:cs="Arial" w:ascii="Arial" w:hAnsi="Arial"/>
        <w:sz w:val="16"/>
        <w:szCs w:val="20"/>
        <w:lang w:val="en-US"/>
      </w:rPr>
      <w:t xml:space="preserve">Site: </w:t>
    </w:r>
    <w:hyperlink r:id="rId1">
      <w:r>
        <w:rPr>
          <w:rStyle w:val="InternetLink"/>
          <w:rFonts w:cs="Arial" w:ascii="Arial" w:hAnsi="Arial"/>
          <w:sz w:val="16"/>
          <w:szCs w:val="20"/>
          <w:lang w:val="en-US"/>
        </w:rPr>
        <w:t>www.engenhariaeldonreckziegel.com.br</w:t>
      </w:r>
    </w:hyperlink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2</w:t>
    </w:r>
    <w:r>
      <w:rPr>
        <w:sz w:val="16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color w:val="FFFFFF"/>
        <w:sz w:val="20"/>
      </w:rPr>
    </w:pPr>
    <w:r>
      <w:rPr>
        <w:rFonts w:cs="Arial" w:ascii="Arial" w:hAnsi="Arial"/>
        <w:b/>
        <w:sz w:val="20"/>
      </w:rPr>
      <w:drawing>
        <wp:inline distT="0" distB="0" distL="0" distR="0">
          <wp:extent cx="1813560" cy="38608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color w:val="FFFFFF"/>
        <w:sz w:val="20"/>
      </w:rPr>
      <w:tab/>
    </w:r>
    <w:r>
      <w:rPr>
        <w:rFonts w:cs="Arial" w:ascii="Arial" w:hAnsi="Arial"/>
        <w:b/>
        <w:sz w:val="20"/>
      </w:rPr>
      <w:t xml:space="preserve">    </w:t>
    </w:r>
    <w:r>
      <w:rPr>
        <w:rFonts w:cs="Arial" w:ascii="Arial" w:hAnsi="Arial"/>
        <w:b/>
        <w:sz w:val="22"/>
      </w:rPr>
      <w:t>ENGENHARIA ELDON RECKZIEGEL LTDA – ME</w:t>
    </w:r>
  </w:p>
  <w:p>
    <w:pPr>
      <w:pStyle w:val="Normal"/>
      <w:tabs>
        <w:tab w:val="clear" w:pos="708"/>
        <w:tab w:val="left" w:pos="2268" w:leader="none"/>
        <w:tab w:val="left" w:pos="3119" w:leader="none"/>
      </w:tabs>
      <w:ind w:right="-1602" w:hanging="0"/>
      <w:rPr/>
    </w:pPr>
    <w:r>
      <w:rPr>
        <w:rFonts w:eastAsia="Arial" w:cs="Arial" w:ascii="Arial" w:hAnsi="Arial"/>
        <w:sz w:val="20"/>
        <w:szCs w:val="20"/>
      </w:rPr>
      <w:t xml:space="preserve">                           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6"/>
        <w:szCs w:val="20"/>
      </w:rPr>
      <w:t>SERVIÇOS DE ENGENHARIA, TOPOGRAFIA, SONDAGENS, OBRAS DE ARTE E VIÁRI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Recuodecorpodetexto2Char">
    <w:name w:val="Recuo de corpo de texto 2 Char"/>
    <w:qFormat/>
    <w:rPr>
      <w:sz w:val="24"/>
      <w:szCs w:val="24"/>
      <w:lang w:val="pt-BR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Tahoma" w:hAnsi="Tahoma" w:cs="Tahoma"/>
      <w:b/>
      <w:bCs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eastAsia="Lucida Sans Unicode"/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Tahoma" w:hAnsi="Tahoma" w:cs="Tahoma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BodyText21">
    <w:name w:val="Body Text 21"/>
    <w:basedOn w:val="Normal"/>
    <w:qFormat/>
    <w:pPr>
      <w:ind w:left="1440" w:hanging="0"/>
      <w:jc w:val="both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utostyle11">
    <w:name w:val="auto-style11"/>
    <w:basedOn w:val="Normal"/>
    <w:qFormat/>
    <w:pPr>
      <w:spacing w:before="100" w:after="10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genhariaeldonreckziegel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18:00Z</dcterms:created>
  <dc:creator>Jonatan</dc:creator>
  <dc:description/>
  <cp:keywords/>
  <dc:language>en-US</dc:language>
  <cp:lastModifiedBy>Casa Do Computador</cp:lastModifiedBy>
  <cp:lastPrinted>2024-09-23T13:06:00Z</cp:lastPrinted>
  <dcterms:modified xsi:type="dcterms:W3CDTF">2024-09-23T16:07:00Z</dcterms:modified>
  <cp:revision>411</cp:revision>
  <dc:subject/>
  <dc:title>CNPJ: 01</dc:title>
</cp:coreProperties>
</file>